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</w:rPr>
        <w:t>คณะทำงานเฉพาะกิจเพื่อดำเนินมาตรการทางการเงิน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</w:rPr>
        <w:t>เกี่ยวกับการฟอกเงิน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/>
          <w:bCs/>
          <w:sz w:val="56"/>
          <w:sz w:val="56"/>
          <w:szCs w:val="56"/>
        </w:rPr>
        <w:t>ข้อแนะนำสี่สิบข้อ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</w:rPr>
        <w:t>ข้อแนะนำสี่สิบข้อ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</w:rPr>
        <w:t>บทนำ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วิธีการและเทคนิคการฟอกเงินได้เปลี่ยนแปลงไปเพื่อตอบสนองการพัฒนามาตรการโต้ตอบ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มื่อไม่กี่ปีมานี้คณะทำงานเพื่อดำเนินมาตรการทางการเงินเกี่ยวกับการฟอกเงิน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28"/>
          <w:szCs w:val="28"/>
        </w:rPr>
        <w:t>(FATF)</w:t>
      </w:r>
      <w:r>
        <w:rPr>
          <w:rStyle w:val="FootnoteCharacters"/>
          <w:rStyle w:val="FootnoteAnchor"/>
        </w:rPr>
        <w:footnoteReference w:id="2"/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ได้ตั้งข้อสังเกตถึงการใช้เทคนิคผสมที่ทันสมัยเพิ่มขึ้น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ช่น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ใช้นิติบุคคลเพิ่มขึ้นเพื่อพรางตัวกรรมสิทธิ์และการควบคุมที่แท้จริงของรายได้ที่ผิดกฎหมายและการใช้ผู้ประกอบวิชาชีพมากขึ้นเพื่อให้คำแนะนำและความช่วยเหลือในการฟอกเงินอาชญากรรม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ัจจัยเหล่านี้เมื่อรวมกับประสบการณ์ที่ได้รับจากกระบวนการเกี่ยวกับประเทศและเขตดินแดนที่ยังไม่มีความร่วมมือของ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28"/>
          <w:szCs w:val="28"/>
        </w:rPr>
        <w:t>FATF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ความริเริ่มในระดับประเทศและระหว่างประเทศจำนวนหนึ่งได้เป็นเครื่องนำทางให้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28"/>
          <w:szCs w:val="28"/>
        </w:rPr>
        <w:t>FATF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ได้ทบทวนและปรับปรุงข้อแนะนำสี่สิบข้อให้กลายเป็นกรอบงานใหม่ที่มีความสมบูรณ์สำหรับต่อสู้กับการฟอกเงินและการอุดหนุนการเงินแก่ผู้ก่อการร้าย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บัดนี้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28"/>
          <w:szCs w:val="28"/>
        </w:rPr>
        <w:t>FATF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ึงเรียกร้องให้ประเทศต่างๆดำเนินขั้นตอนที่จำเป็นเพื่อนำระบบการต่อสู้กับการฟอกเงินและการอุดหนุนการเงินแก่ผู้ก่อการร้ายของประเทศตนมาปฏิบัติให้เป็นไปตามข้อแนะนำใหม่ของ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28"/>
          <w:szCs w:val="28"/>
        </w:rPr>
        <w:t>FATF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เพื่อนำมาตรการเหล่านี้มาปฏิบัติใช้อย่างมีประสิทธิผล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กระบวนการทบทวนในการปรับปรุงข้อแนะนำสี่สิบข้อเป็นกระบวนการที่กว้างขวาง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ปิดเผยต่อสมาชิก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ผู้ที่ไม่ได้เป็นสมาชิก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ผู้สังเกตการณ์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ภาคการเงินและภาคอื่นๆที่ได้รับผลกระทบและผู้มีส่วนได้เสีย</w:t>
      </w:r>
      <w:r>
        <w:rPr>
          <w:rFonts w:eastAsia="Garamond" w:cs="Garamond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กระบวนการปรึกษาหารือนี้ได้รับข้อมูลอย่างกว้างขวางซึ่งทั้งหมดได้ถูกนำมาใช้พิจารณาในการปรับปรุง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ข้อแนะนำสี่สิบข้อที่ได้รับการปรับปรุงได้ถูกนำมาใช้ไม่เพียงแต่กับการฟอกเงินเท่านั้นแต่ยังใช้กับการอุดหนุนการเงินแก่ผู้ก่อการร้ายด้วยและเมื่อนำไปรวมกับข้อแนะนำพิเศษแปดข้อว่าด้วยการอุดหนุนการเงินแก่ผู้ก่อการร้ายได้ก่อให้เกิดกรอบงานของมาตรการที่สูงขึ้น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ีความสมบูรณ์และสอดคล้องกันสำหรับต่อสู้กับการฟอกเงินและการอุดหนุนการเงินแก่ผู้ก่อการร้าย</w:t>
      </w:r>
      <w:r>
        <w:rPr>
          <w:rFonts w:eastAsia="Garamond" w:cs="Garamond"/>
          <w:sz w:val="36"/>
          <w:sz w:val="36"/>
          <w:szCs w:val="36"/>
        </w:rPr>
        <w:t xml:space="preserve">  </w:t>
      </w:r>
      <w:r>
        <w:rPr>
          <w:sz w:val="28"/>
          <w:szCs w:val="28"/>
        </w:rPr>
        <w:t>FATF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ราบว่าแต่ละประเทศมีระบบกฎหมายและการเงินที่หลากหลายกัน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ดังนั้นทุกประเทศจึงไม่สามารถใช้มาตรการที่เหมือนกันได้เพื่อให้บรรลุวัตถุประสงค์ร่วมกันได้โดยเฉพาะอย่างยิ่งในเรื่องที่เป็นรายละเอียด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ข้อแนะนำจึงเพียงกำหนดมาตรฐานต่ำสุดสำหรับการดำเนินการของประเทศต่างๆเพื่อนำรายละเอียดมาปฏิบัติตามสถานการณ์เฉพาะและขอบเขตรัฐธรรมนูญของตน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ข้อแนะนำจะครอบคลุมมาตรการทั้งหมดที่ระบบของประเทศควรจะมีอยู่แล้วภายในระบบกฎหมายอาญาและกฎระเบียบข้อบังคับของตน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าตรการป้องกันที่สถาบันการเงินและกิจการอื่นๆบางชนิดและผู้ประกอบวิชาชีพต้องใช้อยู่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ความร่วมมือระหว่างประเทศ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ข้อแนะนำสี่สิบข้อดั้งเดิมของ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28"/>
          <w:szCs w:val="28"/>
        </w:rPr>
        <w:t>FATF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ได้เขียนขึ้นในปี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2533 </w:t>
      </w:r>
      <w:r>
        <w:rPr>
          <w:sz w:val="36"/>
          <w:sz w:val="36"/>
          <w:szCs w:val="36"/>
        </w:rPr>
        <w:t>เพื่อเป็นการริเริ่มสำหรับต่อสู้กับการใช้ระบบการเงินในทางที่ผิดเพื่อฟอกเงินที่ได้มาจากการค้ายาเสพติด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นปี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2539 </w:t>
      </w:r>
      <w:r>
        <w:rPr>
          <w:sz w:val="36"/>
          <w:sz w:val="36"/>
          <w:szCs w:val="36"/>
        </w:rPr>
        <w:t>ข้อแนะนำได้ถูกปรับปรุงเป็นครั้งแรกเพื่อสะท้อนตามการศึกษาและตีความการฟอกเงินที่วิวัฒนาการมา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ข้อแนะนำสี่สิบข้อของปี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2539 </w:t>
      </w:r>
      <w:r>
        <w:rPr>
          <w:sz w:val="36"/>
          <w:sz w:val="36"/>
          <w:szCs w:val="36"/>
        </w:rPr>
        <w:t>ได้รับการรับรองจากประเทศต่างๆมากกว่า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130 </w:t>
      </w:r>
      <w:r>
        <w:rPr>
          <w:sz w:val="36"/>
          <w:sz w:val="36"/>
          <w:szCs w:val="36"/>
        </w:rPr>
        <w:t>ประเทศและเป็นมาตรฐานระหว่างประเทศในการป้องกันและปราบปรามการฟอกเงิ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ในเดือนตุลาคม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2544 </w:t>
      </w:r>
      <w:r>
        <w:rPr>
          <w:sz w:val="28"/>
          <w:szCs w:val="28"/>
        </w:rPr>
        <w:t>FATF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ได้ขยายหน้าที่ซึ่งได้รับมอบหมายเพื่อดำเนินการกับประเด็นเรื่องการอุดหนุนการเงินแก่การก่อการร้ายและได้ดำเนินก้าวย่างที่สำคัญในการออกข้อแนะนำพิเศษแปดข้อว่าด้วยการอุดหนุนการเงินแก่ผู้ก่อการร้าย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ข้อแนะนำเหล่านี้ประกอบด้วยชุดมาตรการที่มุ่งจะต่อสู้การอุดหนุนการเงินแก่การก่อการร้ายและองค์กรก่อการร้ายและเป็นส่วนประกอบเพิ่มเติมของข้อแนะนำสี่สิบข้อ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ส่วนประกอบที่สำคัญในการต่อสู้กับการฟอกเงินและการอุดหนุนการเงินแก่การก่อการร้ายก็คือความจำเป็นต้องตรวจสอบและประเมินผลระบบของประเทศต่างๆในส่วนที่เกี่ยวกับมาตรฐานระหว่างประเทศเหล่านี้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ประเมินผลระหว่างกันซึ่งดำเนินการโดย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28"/>
          <w:szCs w:val="28"/>
        </w:rPr>
        <w:t>FATF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องค์กรภูมิภาคแบบ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28"/>
          <w:szCs w:val="28"/>
        </w:rPr>
        <w:t>FATF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ลอดจนการประเมินผลซึ่งดำเนินการโดยกองทุนการเงินระหว่างประเทศ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28"/>
          <w:szCs w:val="28"/>
        </w:rPr>
        <w:t>(IMF)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ธนาคารโลกเป็นกลไกที่สำคัญเพื่อทำให้ข้อแนะนำของ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28"/>
          <w:szCs w:val="28"/>
        </w:rPr>
        <w:t>FATF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ได้รับการนำไปปฏิบัติโดยประเทศต่างๆอย่างมีประสิทธิผล</w:t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ข้อแนะนำสี่สิบข้อ</w:t>
      </w:r>
    </w:p>
    <w:p>
      <w:pPr>
        <w:pStyle w:val="Normal"/>
        <w:numPr>
          <w:ilvl w:val="0"/>
          <w:numId w:val="6"/>
        </w:numPr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ระบบกฎหมาย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/>
          <w:bCs/>
          <w:i/>
          <w:i/>
          <w:iCs/>
          <w:sz w:val="36"/>
          <w:sz w:val="36"/>
          <w:szCs w:val="36"/>
        </w:rPr>
        <w:t>ขอบเขตของความผิดทางอาญาของการฟอกเงิน</w:t>
      </w:r>
    </w:p>
    <w:p>
      <w:pPr>
        <w:pStyle w:val="Normal"/>
        <w:ind w:left="540" w:hanging="540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ind w:left="540" w:hanging="540"/>
        <w:rPr>
          <w:sz w:val="36"/>
          <w:szCs w:val="36"/>
        </w:rPr>
      </w:pPr>
      <w:r>
        <w:rPr>
          <w:sz w:val="36"/>
          <w:szCs w:val="36"/>
        </w:rPr>
        <w:t>1.</w:t>
        <w:tab/>
      </w:r>
      <w:r>
        <w:rPr>
          <w:sz w:val="36"/>
          <w:sz w:val="36"/>
          <w:szCs w:val="36"/>
        </w:rPr>
        <w:t>ประเทศต่างๆควรจะเอาผิดทางอาญากับการฟอกเงินตามอนุสัญญาปี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2531 </w:t>
      </w:r>
      <w:r>
        <w:rPr>
          <w:sz w:val="36"/>
          <w:sz w:val="36"/>
          <w:szCs w:val="36"/>
        </w:rPr>
        <w:t>ของสหประชาชาติเรื่องการต่อต้านการค้ายาเสพติดและสารออกฤทธิ์ต่อจิตประสาทอย่างผิดกฎหมาย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อนุสัญญากรุงเวียนนา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และอนุสัญญาปี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2543 </w:t>
      </w:r>
      <w:r>
        <w:rPr>
          <w:sz w:val="36"/>
          <w:sz w:val="36"/>
          <w:szCs w:val="36"/>
        </w:rPr>
        <w:t>ของสหประชาชาติเรื่ององค์กรอาชญากรรมข้ามชาติ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อนุสัญญาเมืองปาเลอร์โม</w:t>
      </w:r>
      <w:r>
        <w:rPr>
          <w:sz w:val="36"/>
          <w:szCs w:val="36"/>
        </w:rPr>
        <w:t>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40" w:hanging="0"/>
        <w:rPr>
          <w:sz w:val="36"/>
          <w:szCs w:val="36"/>
        </w:rPr>
      </w:pPr>
      <w:r>
        <w:rPr>
          <w:sz w:val="36"/>
          <w:sz w:val="36"/>
          <w:szCs w:val="36"/>
        </w:rPr>
        <w:t>ประเทศต่างๆควรจะถือว่าอาชญากรรมการฟอกเงินเป็นความผิดที่ร้ายแรงโดยให้รวมไปถึงขอบเขตกว้างที่สุดของความผิดมูลฐาน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อาจระบุความผิดมูลฐานโดยอ้างอิงถึงบรรดาความผิดหรือถึงความผิดขั้นต่ำซึ่งเชื่อมโยงถึงประเภทความผิดที่ร้ายแรงหรือถึงระวางโทษจำคุกที่ใช้กับความผิดมูลฐาน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ใช้แนวทางความผิดขั้นต่ำ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หรือถึงบัญชีรายการความผิดมูลฐานหรือถึงแนวทางเหล่านี้รวมกั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40" w:hanging="0"/>
        <w:rPr>
          <w:sz w:val="36"/>
          <w:szCs w:val="36"/>
        </w:rPr>
      </w:pPr>
      <w:r>
        <w:rPr>
          <w:sz w:val="36"/>
          <w:sz w:val="36"/>
          <w:szCs w:val="36"/>
        </w:rPr>
        <w:t>ในประเทศที่ใช้แนวทางความผิดขั้นต่ำ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ย่างน้อยที่สุดความผิดมูลฐานควรจะประกอบด้วยความผิดทั้งปวงซึ่งอยู่ในประเภทความผิดร้ายแรงตามกฎหมายของประเทศหรือควรจะรวมความผิดซึ่งต้องระวางโทษสูงสุดถึงจำคุกมากกว่าหนึ่งปีหรือสำหรับประเทศซึ่งกำหนดความผิดขั้นต่ำสุดสำหรับความผิดในระบบกฎหมายของตน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วามผิดมูลฐานควรจะประกอบด้วยความผิดทั้งปวงซึ่งมีระวางโทษต่ำสุดจำคุกมากกว่าหกเดือ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40" w:hanging="0"/>
        <w:rPr>
          <w:sz w:val="36"/>
          <w:szCs w:val="36"/>
        </w:rPr>
      </w:pPr>
      <w:r>
        <w:rPr>
          <w:sz w:val="36"/>
          <w:sz w:val="36"/>
          <w:szCs w:val="36"/>
        </w:rPr>
        <w:t>ไม่ว่าจะใช้แนวทางใด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ย่างน้อยที่สุดแต่ละประเทศควรจะรวมกลุ่มความผิดไว้ในประเภทความผิดที่กำหนดไว้แต่ละประเภท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40" w:hanging="0"/>
        <w:rPr>
          <w:sz w:val="36"/>
          <w:szCs w:val="36"/>
        </w:rPr>
      </w:pPr>
      <w:r>
        <w:rPr>
          <w:sz w:val="36"/>
          <w:sz w:val="36"/>
          <w:szCs w:val="36"/>
        </w:rPr>
        <w:t>ความผิดมูลฐานสำหรับการฟอกเงินควรจะขยายไปถึงการกระทำซึ่งเกิดขึ้นในอีกประเทศหนึ่งซึ่งเป็นความผิดในประเทศนั้นและซึ่งก็จะเป็นความผิดมูลฐานถ้าเกิดขึ้นในประเทศของผู้กระทำความผิดนั้นเอง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ระเทศต่างๆอาจจะบัญญัติว่าข้อจำเป็นก่อนหน้าคือการกระทำจะเป็นความผิดมูลฐานถ้าเกิดขึ้นในประเทศของผู้กระทำ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40" w:hanging="0"/>
        <w:rPr>
          <w:sz w:val="36"/>
          <w:szCs w:val="36"/>
        </w:rPr>
      </w:pPr>
      <w:r>
        <w:rPr>
          <w:sz w:val="36"/>
          <w:sz w:val="36"/>
          <w:szCs w:val="36"/>
        </w:rPr>
        <w:t>ประเทศต่างๆอาจจะบัญญัติว่าความผิดฐานฟอกเงินไม่ใช้กับบุคคลซึ่งกระทำความผิดมูลฐานซึ่งถูกกำหนดโดยหลักการพื้นฐานในประเทศของผู้กระทำ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40" w:hanging="540"/>
        <w:rPr>
          <w:sz w:val="36"/>
          <w:szCs w:val="36"/>
        </w:rPr>
      </w:pPr>
      <w:r>
        <w:rPr>
          <w:sz w:val="36"/>
          <w:szCs w:val="36"/>
        </w:rPr>
        <w:t>2.</w:t>
        <w:tab/>
      </w:r>
      <w:r>
        <w:rPr>
          <w:sz w:val="36"/>
          <w:sz w:val="36"/>
          <w:szCs w:val="36"/>
        </w:rPr>
        <w:t>ประเทศต่างๆควรจะกำหนดว่า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80" w:hanging="540"/>
        <w:rPr>
          <w:sz w:val="36"/>
          <w:szCs w:val="36"/>
        </w:rPr>
      </w:pP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)</w:t>
        <w:tab/>
      </w:r>
      <w:r>
        <w:rPr>
          <w:sz w:val="36"/>
          <w:sz w:val="36"/>
          <w:szCs w:val="36"/>
        </w:rPr>
        <w:t>เจตนาและความรู้ที่ต้องการเพื่อพิสูจน์ความผิดฐานฟอกเงินสอดคล้องกับมาตรฐานที่กำหนดไว้ในอนุสัญญากรุงเวียนนาและอนุสัญญาเมืองปาเลอร์โมรวมทั้งแนวคิดว่าสถานะทางจิตนั้นอาจจะสรุปได้จากพฤติกรรมจริงเชิงอัตตวิสัย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80" w:hanging="540"/>
        <w:rPr>
          <w:sz w:val="36"/>
          <w:szCs w:val="36"/>
        </w:rPr>
      </w:pPr>
      <w:r>
        <w:rPr>
          <w:sz w:val="36"/>
          <w:sz w:val="36"/>
          <w:szCs w:val="36"/>
        </w:rPr>
        <w:t>ข</w:t>
      </w:r>
      <w:r>
        <w:rPr>
          <w:sz w:val="36"/>
          <w:szCs w:val="36"/>
        </w:rPr>
        <w:t>)</w:t>
        <w:tab/>
      </w:r>
      <w:r>
        <w:rPr>
          <w:sz w:val="36"/>
          <w:sz w:val="36"/>
          <w:szCs w:val="36"/>
        </w:rPr>
        <w:t>ความรับผิดทางอาญาและเมื่อเป็นไปไม่ได้ก็เป็นความรับผิดในทางแพ่งหรือทางการปกครองควรจะนำมาใช้กับนิติบุคคล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ิ่งนี้ไม่ควรจะยกเว้นกระบวนพิจารณาทางอาญา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างแพ่งหรือทางการปกครองที่ควบคู่กันในส่วนที่เกี่ยวกับนิติบุคคลในประเทศซึ่งรูปแบบความรับผิดเช่นนี้มีอยู่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นิติบุคคลควรจะอยู่ในทางบังคับที่มีประสิทธิผล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ได้สัดส่วนและเป็นการห้ามปราม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าตรการเช่นนี้ไม่ควรจะเสื่อมเสียต่อความรับผิดทางอาญาของปัจเจกบุคคล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/>
          <w:bCs/>
          <w:i/>
          <w:i/>
          <w:iCs/>
          <w:sz w:val="36"/>
          <w:sz w:val="36"/>
          <w:szCs w:val="36"/>
        </w:rPr>
        <w:t>มาตรการและการริบชั่วคราว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ind w:left="540" w:hanging="540"/>
        <w:rPr>
          <w:sz w:val="36"/>
          <w:szCs w:val="36"/>
        </w:rPr>
      </w:pPr>
      <w:r>
        <w:rPr>
          <w:sz w:val="36"/>
          <w:szCs w:val="36"/>
        </w:rPr>
        <w:t>3.</w:t>
        <w:tab/>
      </w:r>
      <w:r>
        <w:rPr>
          <w:sz w:val="36"/>
          <w:sz w:val="36"/>
          <w:szCs w:val="36"/>
        </w:rPr>
        <w:t>ประเทศต่างๆควรจะใช้มาตรการที่คล้ายคลึงกับมาตรการที่กำหนดไว้ในอนุสัญญากรุงเวียนนาและอนุสัญญาเมืองปาเลอร์โมรวมทั้งมาตรการทางนิติบัญญัติเพื่อทำให้เจ้าพนักงานของตนสามารถริบทรัพย์สินที่ถูกฟอก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งินที่ได้มาจากการฟอกเงินหรือความผิดมูลฐาน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ุปกรณ์ซึ่งใช้หรือมีเจตนานำไปใช้ในการกระทำความผิดเหล่านี้หรือทรัพย์สินที่มีมูลค่าสมนัยกันโดยไม่เป็นการเสื่อมเสียสิทธิของบุคคลภายนอกผู้สุจริต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40" w:hanging="0"/>
        <w:rPr>
          <w:sz w:val="36"/>
          <w:szCs w:val="36"/>
        </w:rPr>
      </w:pPr>
      <w:r>
        <w:rPr>
          <w:sz w:val="36"/>
          <w:sz w:val="36"/>
          <w:szCs w:val="36"/>
        </w:rPr>
        <w:t>มาตรการดังกล่าวควรจะรวมถึงอำนาจหน้าที่ในการ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จำแนก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ามรอยและประเมินทรัพย์สินซึ่งต้องถูกริบ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ข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ดำเนินมาตรการชั่วคราว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ช่น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ายัดและยึดเพื่อป้องกันการทรัพย์สินดังกล่าวไปใช้ทำความตกลง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อนหรือจำหน่ายจ่ายแจก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ค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ดำเนินขั้นตอนซึ่งจะป้องกันหรือทำให้การกระทำเป็นโมฆะไม่ให้เสื่อมเสียต่อความสามารถที่รัฐจะตามเอาคืนทรัพย์สินที่ต้องถูกริบ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ง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ดำเนินมาตรการสืบสวนตามที่เหมาะสม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40" w:hanging="0"/>
        <w:rPr>
          <w:sz w:val="36"/>
          <w:szCs w:val="36"/>
        </w:rPr>
      </w:pPr>
      <w:r>
        <w:rPr>
          <w:sz w:val="36"/>
          <w:sz w:val="36"/>
          <w:szCs w:val="36"/>
        </w:rPr>
        <w:t>ประเทศต่างๆอาจพิจารณาใช้มาตรการซึ่งยอมให้ริบเงินได้หรืออุปกรณ์ดังกล่าวโดยไม่ต้องรับโทษทางอาญาหรือซึ่งกำหนดให้ผู้กระทำความผิดแสดงที่มาตามกฎหมายของทรัพย์สินที่ถูกกล่าวหาว่าจะต้องถูกริบในขอบเขตที่ข้อกำหนดดังกล่าวสอดคล้องกับหลักการของกฎหมายในประเทศนั้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40" w:hanging="54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ข</w:t>
      </w:r>
      <w:r>
        <w:rPr>
          <w:b/>
          <w:bCs/>
          <w:sz w:val="36"/>
          <w:szCs w:val="36"/>
        </w:rPr>
        <w:t>.</w:t>
        <w:tab/>
      </w:r>
      <w:r>
        <w:rPr>
          <w:b/>
          <w:b/>
          <w:bCs/>
          <w:sz w:val="36"/>
          <w:sz w:val="36"/>
          <w:szCs w:val="36"/>
        </w:rPr>
        <w:t>มาตรการที่ต้องดำเนินโดยสถาบันการเงินและกิจการที่ไม่ใช่การเงินและผู้ประกอบวิชาชีพเพื่อป้องกันการฟอกเงินและการอุดหนุนการเงินแก่ผู้ก่อการร้าย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540" w:hanging="540"/>
        <w:rPr>
          <w:sz w:val="36"/>
          <w:szCs w:val="36"/>
        </w:rPr>
      </w:pPr>
      <w:r>
        <w:rPr>
          <w:sz w:val="36"/>
          <w:szCs w:val="36"/>
        </w:rPr>
        <w:t>4.</w:t>
        <w:tab/>
      </w:r>
      <w:r>
        <w:rPr>
          <w:sz w:val="36"/>
          <w:sz w:val="36"/>
          <w:szCs w:val="36"/>
        </w:rPr>
        <w:t>ประเทศต่างๆควรจะไม่ทำให้กฎหมายการรักษาความลับของสถาบันการเงินเป็นอุปสรรคขัดขวางการนำข้อแนะนำของ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28"/>
          <w:szCs w:val="28"/>
        </w:rPr>
        <w:t>FATF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าใช้ปฏิบัติ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/>
          <w:bCs/>
          <w:i/>
          <w:i/>
          <w:iCs/>
          <w:sz w:val="36"/>
          <w:sz w:val="36"/>
          <w:szCs w:val="36"/>
        </w:rPr>
        <w:t>การตรวจสอบและการบันทึกบัญชีของลูกค้า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ind w:left="540" w:hanging="540"/>
        <w:rPr>
          <w:sz w:val="36"/>
          <w:szCs w:val="36"/>
        </w:rPr>
      </w:pPr>
      <w:r>
        <w:rPr>
          <w:sz w:val="36"/>
          <w:szCs w:val="36"/>
        </w:rPr>
        <w:t>5.</w:t>
      </w:r>
      <w:r>
        <w:rPr>
          <w:sz w:val="28"/>
          <w:szCs w:val="28"/>
        </w:rPr>
        <w:t>*</w:t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สถาบันการเงินไม่ควรให้มีการเปิดบัญชีไม่มีชื่อหรือบัญชีที่ใช้นามแฝงอย่างชัดแจ้ง</w:t>
      </w:r>
    </w:p>
    <w:p>
      <w:pPr>
        <w:pStyle w:val="Normal"/>
        <w:ind w:firstLine="54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</w:t>
      </w:r>
      <w:r>
        <w:rPr>
          <w:i/>
          <w:i/>
          <w:iCs/>
          <w:sz w:val="28"/>
          <w:sz w:val="28"/>
          <w:szCs w:val="28"/>
        </w:rPr>
        <w:t>ข้อแนะนำที่มีเครื่องหมายดอกจันควรจะอ่านประกอบกับหมาย</w:t>
      </w:r>
      <w:r>
        <w:rPr>
          <w:i/>
          <w:i/>
          <w:iCs/>
          <w:sz w:val="28"/>
          <w:sz w:val="28"/>
          <w:szCs w:val="28"/>
        </w:rPr>
        <w:t>เหตุ</w:t>
      </w:r>
      <w:r>
        <w:rPr>
          <w:i/>
          <w:i/>
          <w:iCs/>
          <w:sz w:val="28"/>
          <w:sz w:val="28"/>
          <w:szCs w:val="28"/>
        </w:rPr>
        <w:t>ใน</w:t>
      </w:r>
      <w:r>
        <w:rPr>
          <w:i/>
          <w:i/>
          <w:iCs/>
          <w:sz w:val="28"/>
          <w:sz w:val="28"/>
          <w:szCs w:val="28"/>
        </w:rPr>
        <w:t>การ</w:t>
      </w:r>
      <w:r>
        <w:rPr>
          <w:i/>
          <w:i/>
          <w:iCs/>
          <w:sz w:val="28"/>
          <w:sz w:val="28"/>
          <w:szCs w:val="28"/>
        </w:rPr>
        <w:t>ตีความของข้อนั้น</w:t>
      </w:r>
      <w:r>
        <w:rPr>
          <w:i/>
          <w:iCs/>
          <w:sz w:val="28"/>
          <w:szCs w:val="28"/>
        </w:rPr>
        <w:t>)</w: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ind w:left="540" w:hanging="0"/>
        <w:rPr>
          <w:sz w:val="36"/>
          <w:szCs w:val="36"/>
        </w:rPr>
      </w:pPr>
      <w:r>
        <w:rPr>
          <w:sz w:val="36"/>
          <w:sz w:val="36"/>
          <w:szCs w:val="36"/>
        </w:rPr>
        <w:t>สถาบันการเงินควรดำเนินมาตรการตรวจสอบลูกค้ารวมทั้งการจำแนกและตรวจสอบตัวตนของลูกค้าเมื่อ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 w:val="36"/>
          <w:szCs w:val="36"/>
        </w:rPr>
        <w:t>สร้างความสัมพันธ์ทางธุรกิจ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 w:val="36"/>
          <w:szCs w:val="36"/>
        </w:rPr>
        <w:t>ดำเนินธุรกรรมเป็นครั้งคราว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(1) </w:t>
      </w:r>
      <w:r>
        <w:rPr>
          <w:sz w:val="36"/>
          <w:sz w:val="36"/>
          <w:szCs w:val="36"/>
        </w:rPr>
        <w:t>เหนือข้อกำหนดขั้นต่ำที่ใช้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(2) </w:t>
      </w:r>
      <w:r>
        <w:rPr>
          <w:sz w:val="36"/>
          <w:sz w:val="36"/>
          <w:szCs w:val="36"/>
        </w:rPr>
        <w:t>ซึ่งเป็นการโอนเงินทางโทรเลขในพฤติกรรมที่อยู่ภายใต้หมายเหตุการตีความสำหรับข้อแนะนำพิเศษข้อ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7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 w:val="36"/>
          <w:szCs w:val="36"/>
        </w:rPr>
        <w:t>มีข้อสงสัยว่ามีการฟอกเงินหรือการอุดหนุนการเงินแก่ผู้ก่อการร้าย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 w:val="36"/>
          <w:szCs w:val="36"/>
        </w:rPr>
        <w:t>สถาบันการเงินมีข้อสงสัยเกี่ยวกับความถูกต้องหรือความเพียงพอของข้อมูลเกี่ยวกับตัวตนของลูกค้าที่ได้มาในครั้งก่อ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40" w:hanging="0"/>
        <w:rPr>
          <w:sz w:val="36"/>
          <w:szCs w:val="36"/>
        </w:rPr>
      </w:pPr>
      <w:r>
        <w:rPr>
          <w:sz w:val="36"/>
          <w:sz w:val="36"/>
          <w:szCs w:val="36"/>
        </w:rPr>
        <w:t>มาตรการตรวจสอบลูกค้า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28"/>
          <w:szCs w:val="28"/>
        </w:rPr>
        <w:t>(Customer Due Diligence - CDD)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ี่ต้องกระทำมีดังนี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80" w:hanging="540"/>
        <w:rPr>
          <w:sz w:val="36"/>
          <w:szCs w:val="36"/>
        </w:rPr>
      </w:pP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)</w:t>
        <w:tab/>
      </w:r>
      <w:r>
        <w:rPr>
          <w:sz w:val="36"/>
          <w:sz w:val="36"/>
          <w:szCs w:val="36"/>
        </w:rPr>
        <w:t>จำแนกตัวตนของลูกค้าและตรวจสอบตัวตนของลูกค้าโดยใช้เอกสาร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ข้อมูลหรือสารสนเทศจากแหล่งที่น่าเชื่อถือและเป็นอิสระ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ind w:left="1080" w:hanging="540"/>
        <w:rPr>
          <w:sz w:val="36"/>
          <w:szCs w:val="36"/>
        </w:rPr>
      </w:pPr>
      <w:r>
        <w:rPr>
          <w:sz w:val="36"/>
          <w:sz w:val="36"/>
          <w:szCs w:val="36"/>
        </w:rPr>
        <w:t>ข</w:t>
      </w:r>
      <w:r>
        <w:rPr>
          <w:sz w:val="36"/>
          <w:szCs w:val="36"/>
        </w:rPr>
        <w:t>)</w:t>
        <w:tab/>
      </w:r>
      <w:r>
        <w:rPr>
          <w:sz w:val="36"/>
          <w:sz w:val="36"/>
          <w:szCs w:val="36"/>
        </w:rPr>
        <w:t>ระบุตัวตนผู้รับผลประโยชน์และใช้มาตรการที่สมเหตุผลเพื่อตรวจสอบตัวตนผู้รับผลประโยชน์จนสถาบันการเงินพอใจว่าทราบแล้วผู้รับผลประโยชน์เป็นใคร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ำหรับนิติบุคคลและการจัดรูปแบบในทางกฎหมายควรจะรวมถึงการที่สถาบันการเงินใช้มาตรการที่สมเหตุผลเพื่อทำความเข้าใจโครงสร้างกรรมสิทธิ์และการควบคุมของลูกค้า</w:t>
      </w:r>
    </w:p>
    <w:p>
      <w:pPr>
        <w:pStyle w:val="Normal"/>
        <w:ind w:left="1080" w:hanging="540"/>
        <w:rPr>
          <w:sz w:val="36"/>
          <w:szCs w:val="36"/>
        </w:rPr>
      </w:pPr>
      <w:r>
        <w:rPr>
          <w:sz w:val="36"/>
          <w:sz w:val="36"/>
          <w:szCs w:val="36"/>
        </w:rPr>
        <w:t>ค</w:t>
      </w:r>
      <w:r>
        <w:rPr>
          <w:sz w:val="36"/>
          <w:szCs w:val="36"/>
        </w:rPr>
        <w:t>)</w:t>
        <w:tab/>
      </w:r>
      <w:r>
        <w:rPr>
          <w:sz w:val="36"/>
          <w:sz w:val="36"/>
          <w:szCs w:val="36"/>
        </w:rPr>
        <w:t>หาข้อมูลเกี่ยวกับจุดประสงค์และ</w:t>
      </w:r>
      <w:r>
        <w:rPr>
          <w:sz w:val="36"/>
          <w:sz w:val="36"/>
          <w:szCs w:val="36"/>
        </w:rPr>
        <w:t>เจตนารมณ์</w:t>
      </w:r>
      <w:r>
        <w:rPr>
          <w:sz w:val="36"/>
          <w:sz w:val="36"/>
          <w:szCs w:val="36"/>
        </w:rPr>
        <w:t>ของความสัมพันธ์ทางธุรกิจ</w:t>
      </w:r>
    </w:p>
    <w:p>
      <w:pPr>
        <w:pStyle w:val="Normal"/>
        <w:ind w:left="1080" w:hanging="540"/>
        <w:rPr>
          <w:sz w:val="36"/>
          <w:szCs w:val="36"/>
        </w:rPr>
      </w:pPr>
      <w:r>
        <w:rPr>
          <w:sz w:val="36"/>
          <w:sz w:val="36"/>
          <w:szCs w:val="36"/>
        </w:rPr>
        <w:t>ง</w:t>
      </w:r>
      <w:r>
        <w:rPr>
          <w:sz w:val="36"/>
          <w:szCs w:val="36"/>
        </w:rPr>
        <w:t>)</w:t>
        <w:tab/>
      </w:r>
      <w:r>
        <w:rPr>
          <w:sz w:val="36"/>
          <w:sz w:val="36"/>
          <w:szCs w:val="36"/>
        </w:rPr>
        <w:t>ตรวจสอบความสัมพันธ์ทางธุรกิจและตรวจเข้มธุรกรรมซึ่งได้ดำเนินการอย่างต่อเนื่องตลอดระยะเวลาของความสัมพันธ์นั้นเพื่อให้มั่นใจว่าธุรกรรมที่กำลังดำเนินอยู่นั้นสอดคล้องกับความรู้ของสถาบันเกี่ยวกับลูกค้า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ิจการของลูกค้าและภาพความเสี่ยงรวมทั้งแหล่งเงินทุนถ้าจำเป็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40" w:hanging="0"/>
        <w:rPr>
          <w:sz w:val="36"/>
          <w:szCs w:val="36"/>
        </w:rPr>
      </w:pPr>
      <w:r>
        <w:rPr>
          <w:sz w:val="36"/>
          <w:sz w:val="36"/>
          <w:szCs w:val="36"/>
        </w:rPr>
        <w:t>สถาบันการเงินควรจะใช้มาตรการ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28"/>
          <w:szCs w:val="28"/>
        </w:rPr>
        <w:t>CDD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ต่ละข้อตามข้อ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ถึง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ง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ข้างต้นแต่อาจจะกำหนดขอบเขตของมาตรการดังกล่าวจากเกณฑ์ความอ่อนไหวต่อความเสี่ยงโดยขึ้นอยู่กับชนิดของลูกค้า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วามสัมพันธ์ทางธุรกิจและธุรกรรม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าตรการที่ใช้ควรสอดคล้องกับแนวทางใดๆที่ออกโดยหน่วยงานที่มีหน้าที่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ำหรับประเภทที่มีความเสี่ยงสูงสถาบันการเงินควรจะทำการตรวจสอบอย่างเข้ม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นบางสถานการณ์เมื่อมีความเสี่ยงต่ำ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็อาจจะอนุญาตให้สถาบันการเงินใช้มาตรการที่ลดหย่อนลงไปหรือไม่ยุ่งยากมาก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40" w:hanging="0"/>
        <w:rPr>
          <w:sz w:val="36"/>
          <w:szCs w:val="36"/>
        </w:rPr>
      </w:pPr>
      <w:r>
        <w:rPr>
          <w:sz w:val="36"/>
          <w:sz w:val="36"/>
          <w:szCs w:val="36"/>
        </w:rPr>
        <w:t>สถาบันการเงินควรจะตรวจสอบตัวตนของลูกค้าและผู้รับผลประโยชน์ก่อนหรือในระหว่างการสร้างความสัมพันธ์ทางธุรกิจหรือการทำธุรกรรมสำหรับลูกค้าจรโดยอาจอนุญาตสถาบันการเงินให้ตรวจสอบให้เสร็จสิ้นโดยเร็วที่สุดเท่าที่จะทำได้ภายหลังการสร้างความสัมพันธ์ซึ่งความเสี่ยงที่จะมีการฟอกเงินจะได้รับการบริหารจัดการอย่างมีประสิทธิผลและที่สำคัญคือไม่เป็นการขัดขวางการทำธุรกิจตามปรกติ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40" w:hanging="0"/>
        <w:rPr>
          <w:sz w:val="36"/>
          <w:szCs w:val="36"/>
        </w:rPr>
      </w:pPr>
      <w:r>
        <w:rPr>
          <w:sz w:val="36"/>
          <w:sz w:val="36"/>
          <w:szCs w:val="36"/>
        </w:rPr>
        <w:t>ถ้าสถาบันการเงินไม่สามารถปฏิบัติตามวรรค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ถึง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ค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ข้างต้นได้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็ไม่ควรเปิดบัญชี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ริ่มต้นความสัมพันธ์ทางธุรกิจหรือทำธุรกรรม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ควรจะเลิกความสัมพันธ์ทางธุรกิจและควรพิจารณารายงานธุรกรรมที่น่าสงสัยในส่วนที่เกี่ยวกับลูกค้า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40" w:hanging="0"/>
        <w:rPr>
          <w:sz w:val="36"/>
          <w:szCs w:val="36"/>
        </w:rPr>
      </w:pPr>
      <w:r>
        <w:rPr>
          <w:sz w:val="36"/>
          <w:sz w:val="36"/>
          <w:szCs w:val="36"/>
        </w:rPr>
        <w:t>ข้อกำหนดเหล่านี้ควรจะใช้กับลูกค้าใหม่ทั้งหมดแม้ว่าสถาบันการเงินควรจะนำข้อแนะนำนี้ไปใช้กับลูกค้าที่มีอยู่แล้วด้วยโดยใช้เกณฑ์วามเป็นสาระสำคัญและความเสี่ยงและควรจะดำเนินการตรวจสอบความสัมพันธ์ที่มีอยู่แล้วนี้ในเวลาที่เหมาะสม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40" w:hanging="540"/>
        <w:rPr>
          <w:sz w:val="36"/>
          <w:szCs w:val="36"/>
        </w:rPr>
      </w:pPr>
      <w:r>
        <w:rPr>
          <w:sz w:val="36"/>
          <w:szCs w:val="36"/>
        </w:rPr>
        <w:t>6.</w:t>
      </w:r>
      <w:r>
        <w:rPr>
          <w:sz w:val="28"/>
          <w:szCs w:val="28"/>
        </w:rPr>
        <w:t>*</w:t>
      </w:r>
      <w:r>
        <w:rPr>
          <w:sz w:val="32"/>
        </w:rPr>
        <w:tab/>
      </w:r>
      <w:r>
        <w:rPr>
          <w:sz w:val="36"/>
          <w:sz w:val="36"/>
          <w:szCs w:val="36"/>
        </w:rPr>
        <w:t>ในความสัมพันธ์กับบุคคลที่เกี่ยวข้องวงการเมือง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นอกจากจะดำเนินมาตรการตรวจสอบตามปรกติแล้ว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ถาบันการเงินควรจ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 w:val="36"/>
          <w:szCs w:val="36"/>
        </w:rPr>
        <w:t>มีระบบบริหารความเสี่ยงที่เหมาะสมเพื่อกำหนดว่าลูกค้าเป็นบุคคลที่เกี่ยวข้องวงการเมืองหรือไม่</w:t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 w:val="36"/>
          <w:szCs w:val="36"/>
        </w:rPr>
        <w:t>ขออนุมัติจากผู้บริหารอาวุโสเพื่อสร้างความสัมพันธ์ทางธุรกิจกับลูกค้าดังกล่าว</w:t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 w:val="36"/>
          <w:szCs w:val="36"/>
        </w:rPr>
        <w:t>ใช้มาตรการที่เหมาะสมเพื่อกำหนดหาแหล่งทรัพย์สินและแหล่งเงินทุน</w:t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 w:val="36"/>
          <w:szCs w:val="36"/>
        </w:rPr>
        <w:t>ดำเนินการตรวจสอบความสัมพันธ์ทางธุรกิจอย่างต่อเนื่องและเข้มข้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40" w:hanging="540"/>
        <w:rPr>
          <w:sz w:val="36"/>
          <w:szCs w:val="36"/>
        </w:rPr>
      </w:pPr>
      <w:r>
        <w:rPr>
          <w:sz w:val="36"/>
          <w:szCs w:val="36"/>
        </w:rPr>
        <w:t>7.</w:t>
        <w:tab/>
      </w:r>
      <w:r>
        <w:rPr>
          <w:sz w:val="36"/>
          <w:sz w:val="36"/>
          <w:szCs w:val="36"/>
        </w:rPr>
        <w:t>นอกจากจะดำเนินมาตรการตรวจสอบตามปรกติแล้ว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นส่วนที่เกี่ยวกับกิจการธนาคารที่ติดต่อกันในต่างประเทศและความเกี่ยวข้องทำนองเดียวกันอย่างอื่น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ถาบันการเงินควรจ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4"/>
        </w:numPr>
        <w:rPr>
          <w:sz w:val="36"/>
          <w:szCs w:val="36"/>
        </w:rPr>
      </w:pPr>
      <w:r>
        <w:rPr>
          <w:sz w:val="36"/>
          <w:sz w:val="36"/>
          <w:szCs w:val="36"/>
        </w:rPr>
        <w:t>เก็บข้อมูลให้เพียงพอเกี่ยวกับสถาบันการเงินตัวแทนในต่างประเทศเพื่อให้เข้าใจอย่างถ่องแท้ถึงลักษณะธุรกิจของสถาบันที่ติดต่อด้วยและเพื่อกำหนดหาจากข้อมูลสาธารณะถึงชื่อเสียงของสถาบันและคุณภาพของการกำกับดูแลรวมทั้งว่าสถาบันนั้นได้เคยถูกสอบสวนเรื่องการฟอกเงินหรือการอุดหนุนการเงินแก่ผู้ก่อการร้ายหรือการถูกลงโทษเรื่องทำผิดระเบียบข้อบังคับหรือไม่</w:t>
      </w:r>
    </w:p>
    <w:p>
      <w:pPr>
        <w:pStyle w:val="Normal"/>
        <w:numPr>
          <w:ilvl w:val="0"/>
          <w:numId w:val="14"/>
        </w:numPr>
        <w:rPr>
          <w:sz w:val="36"/>
          <w:szCs w:val="36"/>
        </w:rPr>
      </w:pPr>
      <w:r>
        <w:rPr>
          <w:sz w:val="36"/>
          <w:sz w:val="36"/>
          <w:szCs w:val="36"/>
        </w:rPr>
        <w:t>ประเมินผลการควบคุมการฟอกเงินและการอุดหนุนการเงินแก่ผู้ก่อการร้ายของสถาบันการเงินตัวแทนในต่างประเทศ</w:t>
      </w:r>
    </w:p>
    <w:p>
      <w:pPr>
        <w:pStyle w:val="Normal"/>
        <w:numPr>
          <w:ilvl w:val="0"/>
          <w:numId w:val="14"/>
        </w:numPr>
        <w:rPr>
          <w:sz w:val="36"/>
          <w:szCs w:val="36"/>
        </w:rPr>
      </w:pPr>
      <w:r>
        <w:rPr>
          <w:sz w:val="36"/>
          <w:sz w:val="36"/>
          <w:szCs w:val="36"/>
        </w:rPr>
        <w:t>ขออนุมัติจากฝ่ายจัดการระดับสูงก่อนสร้างความสัมพันธ์ใหม่กับสถาบันการเงินตัวแทนในต่างประเทศ</w:t>
      </w:r>
    </w:p>
    <w:p>
      <w:pPr>
        <w:pStyle w:val="Normal"/>
        <w:numPr>
          <w:ilvl w:val="0"/>
          <w:numId w:val="14"/>
        </w:numPr>
        <w:rPr>
          <w:sz w:val="36"/>
          <w:szCs w:val="36"/>
        </w:rPr>
      </w:pPr>
      <w:r>
        <w:rPr>
          <w:sz w:val="36"/>
          <w:sz w:val="36"/>
          <w:szCs w:val="36"/>
        </w:rPr>
        <w:t>จัดทำเอกสารเกี่ยวกับความรับผิดชอบตามลำดับของสถาบันการเงินแต่ละแห่ง</w:t>
      </w:r>
    </w:p>
    <w:p>
      <w:pPr>
        <w:pStyle w:val="Normal"/>
        <w:numPr>
          <w:ilvl w:val="0"/>
          <w:numId w:val="14"/>
        </w:numPr>
        <w:rPr>
          <w:sz w:val="36"/>
          <w:szCs w:val="36"/>
        </w:rPr>
      </w:pPr>
      <w:r>
        <w:rPr>
          <w:sz w:val="36"/>
          <w:sz w:val="36"/>
          <w:szCs w:val="36"/>
        </w:rPr>
        <w:t>ในส่วนที่เกี่ยวกับ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“บัญชีชำระเงินผ่าน”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ตรวจสอบจนพอใจว่าสถาบันการเงินตัวแทนในต่างประเทศได้ตรวจสอบตัวตนของและได้ดำเนินการตรวจสอบลูกค้าซึ่งมีสายตรงถึงบัญชีของสถาบันการเงินและสถาบันสามารถจัดหาข้อมูลระบุตัวตนลูกค้าที่เกี่ยวข้องได้เมื่อสถาบันได้รับการร้องขอ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40" w:hanging="540"/>
        <w:rPr>
          <w:sz w:val="36"/>
          <w:szCs w:val="36"/>
        </w:rPr>
      </w:pPr>
      <w:r>
        <w:rPr>
          <w:sz w:val="36"/>
          <w:szCs w:val="36"/>
        </w:rPr>
        <w:t>8.</w:t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สถาบันการเงินควรจะให้ความสนใจเป็นพิเศษในการคุกคามของการฟอกเงินใดๆซึ่งอาจเกิดขึ้นจากเทคโนโลยีอย่างใหม่หรือที่กำลังพัฒนาซึ่งอาจจะชอบการไม่ระบุชื่อและให้ดำเนินมาตรการถ้าจำเป็นเพื่อป้องกันการนำมาใช้ในการฟอกเงิน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เฉพาะอย่างยิ่งคือสถาบันการเงินควรจะมีนโยบายและขั้นตอนวิธีการใช้อยู่แล้วในการจัดการกับความเสี่ยงภัยเฉพาะใดๆที่เกี่ยวข้องกับความสัมพันธ์หรือธุรกรรมของกิจการที่มีตัวตนกับกิจการที่ไม่มีตัวต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40" w:hanging="540"/>
        <w:rPr>
          <w:sz w:val="36"/>
          <w:szCs w:val="36"/>
        </w:rPr>
      </w:pPr>
      <w:r>
        <w:rPr>
          <w:sz w:val="36"/>
          <w:szCs w:val="36"/>
        </w:rPr>
        <w:t>9.</w:t>
      </w:r>
      <w:r>
        <w:rPr>
          <w:sz w:val="28"/>
          <w:szCs w:val="28"/>
        </w:rPr>
        <w:t>*</w:t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ประเทศต่างๆอาจอนุญาตให้สถาบันการเงินพึ่งพาคนกลางหรือบุคคลภายนอกอื่นๆให้ดำเนินการตามข้อ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 xml:space="preserve">) </w:t>
      </w:r>
      <w:r>
        <w:rPr>
          <w:sz w:val="36"/>
          <w:szCs w:val="36"/>
        </w:rPr>
        <w:t>–</w:t>
      </w:r>
      <w:r>
        <w:rPr>
          <w:sz w:val="36"/>
          <w:szCs w:val="36"/>
        </w:rPr>
        <w:t xml:space="preserve"> (</w:t>
      </w:r>
      <w:r>
        <w:rPr>
          <w:sz w:val="36"/>
          <w:sz w:val="36"/>
          <w:szCs w:val="36"/>
        </w:rPr>
        <w:t>ค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ของกระบวนการ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28"/>
          <w:szCs w:val="28"/>
        </w:rPr>
        <w:t>(CDD)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ให้แนะนำกิจการ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ั้งนี้ให้เป็นไปตามหลักเกณฑ์ที่กำหนดไว้ข้างล่างนี้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ากสามารถพึ่งพาได้เช่นนี้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สถาบันการเงินซึ่งพึ่งพาบุคคลภายนอกรับผิดชอบเต็มที่ในการระบุตัวตนและตรวจสอบลูกค้า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40" w:hanging="0"/>
        <w:rPr>
          <w:sz w:val="36"/>
          <w:szCs w:val="36"/>
        </w:rPr>
      </w:pPr>
      <w:r>
        <w:rPr>
          <w:sz w:val="36"/>
          <w:sz w:val="36"/>
          <w:szCs w:val="36"/>
        </w:rPr>
        <w:t>หลักเกณฑ์ที่ควรจะทำได้มีดังนี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80" w:hanging="540"/>
        <w:rPr>
          <w:sz w:val="36"/>
          <w:szCs w:val="36"/>
        </w:rPr>
      </w:pP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)</w:t>
        <w:tab/>
      </w:r>
      <w:r>
        <w:rPr>
          <w:sz w:val="36"/>
          <w:sz w:val="36"/>
          <w:szCs w:val="36"/>
        </w:rPr>
        <w:t>สถาบันการเงินซึ่งพึ่งพาบุคคลภายนอกควรจะมีข้อมูลที่จำเป็นเกี่ยวกับข้อ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 xml:space="preserve">) </w:t>
      </w:r>
      <w:r>
        <w:rPr>
          <w:sz w:val="36"/>
          <w:szCs w:val="36"/>
        </w:rPr>
        <w:t>–</w:t>
      </w:r>
      <w:r>
        <w:rPr>
          <w:sz w:val="36"/>
          <w:szCs w:val="36"/>
        </w:rPr>
        <w:t xml:space="preserve"> (</w:t>
      </w:r>
      <w:r>
        <w:rPr>
          <w:sz w:val="36"/>
          <w:sz w:val="36"/>
          <w:szCs w:val="36"/>
        </w:rPr>
        <w:t>ค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ของกระบวนการ</w:t>
      </w:r>
      <w:r>
        <w:rPr>
          <w:rFonts w:eastAsia="Garamond" w:cs="Garamond"/>
          <w:sz w:val="32"/>
          <w:sz w:val="32"/>
        </w:rPr>
        <w:t xml:space="preserve"> </w:t>
      </w:r>
      <w:r>
        <w:rPr>
          <w:sz w:val="28"/>
          <w:szCs w:val="28"/>
        </w:rPr>
        <w:t>CDD</w:t>
      </w:r>
      <w:r>
        <w:rPr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สถาบันการเงินควรจะดำเนินการอย่างเพียงพอจนเป็นที่พอใจว่าสำเนาข้อมูลระบุตัวตนและเอกสารที่เกี่ยวข้องอื่นๆเกี่ยวกับข้อกำหนดของ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28"/>
          <w:szCs w:val="28"/>
        </w:rPr>
        <w:t>CDD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ะสามารถขอมาได้จากบุคคลภายนอกโดยไม่ชักช้า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80" w:hanging="540"/>
        <w:rPr>
          <w:sz w:val="36"/>
          <w:szCs w:val="36"/>
        </w:rPr>
      </w:pPr>
      <w:r>
        <w:rPr>
          <w:sz w:val="36"/>
          <w:sz w:val="36"/>
          <w:szCs w:val="36"/>
        </w:rPr>
        <w:t>ข</w:t>
      </w:r>
      <w:r>
        <w:rPr>
          <w:sz w:val="36"/>
          <w:szCs w:val="36"/>
        </w:rPr>
        <w:t>)</w:t>
        <w:tab/>
      </w:r>
      <w:r>
        <w:rPr>
          <w:sz w:val="36"/>
          <w:sz w:val="36"/>
          <w:szCs w:val="36"/>
        </w:rPr>
        <w:t>สถาบันการเงินควรจะดำเนินการจนเป็นที่พอใจว่าบุคคลภายนอกอยู่ภายใต้กฎระเบียบข้อบังคับและการกำกับดูแลและมีมาตรการในการปฏิบัติตามข้อกำหนดของ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28"/>
          <w:szCs w:val="28"/>
        </w:rPr>
        <w:t>CDD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นแนวทางของข้อแนะนำ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5 </w:t>
      </w:r>
      <w:r>
        <w:rPr>
          <w:sz w:val="36"/>
          <w:sz w:val="36"/>
          <w:szCs w:val="36"/>
        </w:rPr>
        <w:t>และ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10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40" w:hanging="0"/>
        <w:rPr>
          <w:sz w:val="36"/>
          <w:szCs w:val="36"/>
        </w:rPr>
      </w:pPr>
      <w:r>
        <w:rPr>
          <w:sz w:val="36"/>
          <w:sz w:val="36"/>
          <w:szCs w:val="36"/>
        </w:rPr>
        <w:t>ให้แต่ละประเทศกำหนดว่าในประเทศใดสามารถมีบุคคลภายนอกที่เป็นไปตามเงื่อนไขซึ่งเกี่ยวข้องกับข้อมูลที่มีอยู่เกี่ยวกับประเทศซึ่งใช้หรือไม่ได้ใช้ข้อแนะนำของ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28"/>
          <w:szCs w:val="28"/>
        </w:rPr>
        <w:t>FATF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ย่างเพียงพอ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40" w:hanging="540"/>
        <w:rPr>
          <w:sz w:val="36"/>
          <w:szCs w:val="36"/>
        </w:rPr>
      </w:pPr>
      <w:r>
        <w:rPr>
          <w:sz w:val="36"/>
          <w:szCs w:val="36"/>
        </w:rPr>
        <w:t>10.</w:t>
      </w:r>
      <w:r>
        <w:rPr>
          <w:sz w:val="28"/>
          <w:szCs w:val="28"/>
        </w:rPr>
        <w:t>*</w:t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สถาบันการเงินควรจะเก็บรักษาบันทึกหลักฐานที่จำเป็นทั้งปวงเกี่ยวกับธุรกรรมทั้งในประเทศและในต่างประเทศเป็นเวลาอย่างน้อยที่สุดห้าปีเพื่อให้สถาบันสามารถปฏิบัติตามคำขอข้อมูลจากเจ้าพนักงานได้อย่างรวดเร็ว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บันทึกหลักฐานดังกล่าวจะต้องเพียงพอให้สามารถสืบค้นธุรกรรมเฉพาะเรื่องได้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รวมทั้งจำนวนและชนิดของสกุลเงินที่เกี่ยวข้อง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ถ้ามี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เพื่อใช้เป็นหลักฐานในการดำเนินคดีอาชญากรรมถ้าจำเป็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40" w:hanging="0"/>
        <w:rPr>
          <w:sz w:val="36"/>
          <w:szCs w:val="36"/>
        </w:rPr>
      </w:pPr>
      <w:r>
        <w:rPr>
          <w:sz w:val="36"/>
          <w:sz w:val="36"/>
          <w:szCs w:val="36"/>
        </w:rPr>
        <w:t>สถาบันการเงินควรจะเก็บบันทึกหลักฐานเกี่ยวกับข้อมูลการระบุตัวตนซึ่งได้มาผ่านทางกระบวนการตรวจสอบลูกค้า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เช่น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ำเนาหรือบันทึกหลักฐานเอกสารระบุตัวตนของทางราชการ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ช่น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นังสือเดินทาง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บัตรประจำตัว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บขับขี่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เอกสารทำนองเดียวกัน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แฟ้มบัญชีและหนังสือโต้ตอบทางธุรกิจอย่างน้อยที่สุดห้าปีหลังจากที่ความสัมพันธ์ทางธุรกิจได้สิ้นสุดลง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40" w:hanging="0"/>
        <w:rPr>
          <w:sz w:val="36"/>
          <w:szCs w:val="36"/>
        </w:rPr>
      </w:pPr>
      <w:r>
        <w:rPr>
          <w:sz w:val="36"/>
          <w:sz w:val="36"/>
          <w:szCs w:val="36"/>
        </w:rPr>
        <w:t>ข้อมูลระบุตัวตนและบันทึกหลักฐานธุรกรรมควรจะสามารถส่งมอบให้เจ้าพนักงานได้เมื่อมีอำนาจหน้าที่เหมาะสมในส่วนที่เกี่ยวข้อง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40" w:hanging="540"/>
        <w:rPr>
          <w:sz w:val="36"/>
          <w:szCs w:val="36"/>
        </w:rPr>
      </w:pPr>
      <w:r>
        <w:rPr>
          <w:sz w:val="36"/>
          <w:szCs w:val="36"/>
        </w:rPr>
        <w:t>11.</w:t>
      </w:r>
      <w:r>
        <w:rPr>
          <w:sz w:val="28"/>
          <w:szCs w:val="28"/>
        </w:rPr>
        <w:t>*</w:t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สถาบันการเงินควรจะให้ความสนใจเป็นพิเศษกับธุรกรรมขนาดใหญ่ผิดปรกติที่มีความซับซ้อนทั้งปวงและบรรดารูปแบบที่ผิดปรกติของธุรกรรมซึ่งไม่มีจุดประสงค์ทางเศรษฐกิจที่สามารถเห็นได้หรือชอบด้วยกฎหมายอย่างชัดแจ้ง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ภูมิหลังและจุดประสงค์ของธุรกรรมดังกล่าวควรจะได้รับการตรวจสอบให้มากที่สุดเท่าที่จะทำได้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ำบันทึกผลการตรวจสอบไว้เป็นลายลักษณ์อักษร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สามารถมีไว้ให้เพื่อช่วยเหลือเจ้าพนักงานและผู้สอบบัญช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40" w:hanging="540"/>
        <w:rPr>
          <w:sz w:val="36"/>
          <w:szCs w:val="36"/>
        </w:rPr>
      </w:pPr>
      <w:r>
        <w:rPr>
          <w:sz w:val="36"/>
          <w:szCs w:val="36"/>
        </w:rPr>
        <w:t>12.</w:t>
      </w:r>
      <w:r>
        <w:rPr>
          <w:sz w:val="28"/>
          <w:szCs w:val="28"/>
        </w:rPr>
        <w:t>*</w:t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การตรวจสอบลูกค้าและข้อกำหนดการเก็บบันทึกหลักฐานที่กำหนดไว้ในข้อแนะนำ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5, 6, 8 </w:t>
      </w:r>
      <w:r>
        <w:rPr>
          <w:sz w:val="36"/>
          <w:sz w:val="36"/>
          <w:szCs w:val="36"/>
        </w:rPr>
        <w:t>และ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11 </w:t>
      </w:r>
      <w:r>
        <w:rPr>
          <w:sz w:val="36"/>
          <w:sz w:val="36"/>
          <w:szCs w:val="36"/>
        </w:rPr>
        <w:t>สามารถนำมาใช้กับธุรกิจและวิชาชีพที่ไม่ใช่การเงินที่ระบุไว้ได้ในสถานการณ์ต่อไปนี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80" w:hanging="540"/>
        <w:rPr>
          <w:sz w:val="36"/>
          <w:szCs w:val="36"/>
        </w:rPr>
      </w:pP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)</w:t>
        <w:tab/>
      </w:r>
      <w:r>
        <w:rPr>
          <w:sz w:val="36"/>
          <w:sz w:val="36"/>
          <w:szCs w:val="36"/>
        </w:rPr>
        <w:t>บ่อนการพนัน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มื่อลูกค้าทำธุรกรรมทางการเงินเท่ากับหรือเกินกว่าระดับต่ำสุดที่กำหนดไว้ซึ่งสามารถนำมาประยุกต์ใช้ได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80" w:hanging="540"/>
        <w:rPr>
          <w:sz w:val="36"/>
          <w:szCs w:val="36"/>
        </w:rPr>
      </w:pPr>
      <w:r>
        <w:rPr>
          <w:sz w:val="36"/>
          <w:sz w:val="36"/>
          <w:szCs w:val="36"/>
        </w:rPr>
        <w:t>ข</w:t>
      </w:r>
      <w:r>
        <w:rPr>
          <w:sz w:val="36"/>
          <w:szCs w:val="36"/>
        </w:rPr>
        <w:t>)</w:t>
        <w:tab/>
      </w:r>
      <w:r>
        <w:rPr>
          <w:sz w:val="36"/>
          <w:sz w:val="36"/>
          <w:szCs w:val="36"/>
        </w:rPr>
        <w:t>ตัวแทนซื้อขายที่ดิน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มื่อเกี่ยวข้องกับธุรกรรมสำหรับลูกค้าเกี่ยวกับการซื้อและขายที่ดิ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80" w:hanging="540"/>
        <w:rPr>
          <w:sz w:val="36"/>
          <w:szCs w:val="36"/>
        </w:rPr>
      </w:pPr>
      <w:r>
        <w:rPr>
          <w:sz w:val="36"/>
          <w:sz w:val="36"/>
          <w:szCs w:val="36"/>
        </w:rPr>
        <w:t>ค</w:t>
      </w:r>
      <w:r>
        <w:rPr>
          <w:sz w:val="36"/>
          <w:szCs w:val="36"/>
        </w:rPr>
        <w:t>)</w:t>
        <w:tab/>
      </w:r>
      <w:r>
        <w:rPr>
          <w:sz w:val="36"/>
          <w:sz w:val="36"/>
          <w:szCs w:val="36"/>
        </w:rPr>
        <w:t>ผู้ค้าโลหะมีค่าและผู้ค้าอัญมณีมีค่า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มื่อทำธุรกรรมเงินสดใดๆกับลูกค้าเท่ากับหรือเกินกว่าระดับต่ำสุดที่กำหนดไว้ซึ่งสามารถนำมาประยุกต์ใช้ได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80" w:hanging="540"/>
        <w:rPr>
          <w:sz w:val="36"/>
          <w:szCs w:val="36"/>
        </w:rPr>
      </w:pPr>
      <w:r>
        <w:rPr>
          <w:sz w:val="36"/>
          <w:sz w:val="36"/>
          <w:szCs w:val="36"/>
        </w:rPr>
        <w:t>ง</w:t>
      </w:r>
      <w:r>
        <w:rPr>
          <w:sz w:val="36"/>
          <w:szCs w:val="36"/>
        </w:rPr>
        <w:t>)</w:t>
        <w:tab/>
      </w:r>
      <w:r>
        <w:rPr>
          <w:sz w:val="36"/>
          <w:sz w:val="36"/>
          <w:szCs w:val="36"/>
        </w:rPr>
        <w:t>ทนายความ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ผู้รับรองเอกสาร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ผู้ประกอบวิชาชีพกฎหมายและนักบัญชีอิสระอื่นๆ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มื่อจัดทำหรือประกอบธุรกรรมให้ลูกค้าเกี่ยวกับกิจกรรมดังต่อไปนี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 w:val="36"/>
          <w:szCs w:val="36"/>
        </w:rPr>
        <w:t>ซื้อและขายที่ดิน</w:t>
      </w:r>
    </w:p>
    <w:p>
      <w:pPr>
        <w:pStyle w:val="Normal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 w:val="36"/>
          <w:szCs w:val="36"/>
        </w:rPr>
        <w:t>บริหารจัดการเงิน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ลักทรัพย์หรือสินทรัพย์อื่นๆของลูกค้า</w:t>
      </w:r>
    </w:p>
    <w:p>
      <w:pPr>
        <w:pStyle w:val="Normal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 w:val="36"/>
          <w:szCs w:val="36"/>
        </w:rPr>
        <w:t>การบริหารจัดการบัญชีธนาคาร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อมทรัพย์หรือหลักทรัพย์</w:t>
      </w:r>
    </w:p>
    <w:p>
      <w:pPr>
        <w:pStyle w:val="Normal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 w:val="36"/>
          <w:szCs w:val="36"/>
        </w:rPr>
        <w:t>การจัดองค์กรของการมีส่วนร่วมในการก่อตั้ง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ดำเนินการหรือการบริหารจัดการบริษัท</w:t>
      </w:r>
    </w:p>
    <w:p>
      <w:pPr>
        <w:pStyle w:val="Normal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 w:val="36"/>
          <w:szCs w:val="36"/>
        </w:rPr>
        <w:t>การก่อตั้ง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ดำเนินการหรือการบริหารจัดการนิติบุคคลหรือการจัดดำเนินการและซื้อและขายองค์กรธุรกิจ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80" w:hanging="540"/>
        <w:rPr>
          <w:sz w:val="36"/>
          <w:szCs w:val="36"/>
        </w:rPr>
      </w:pPr>
      <w:r>
        <w:rPr>
          <w:sz w:val="36"/>
          <w:sz w:val="36"/>
          <w:szCs w:val="36"/>
        </w:rPr>
        <w:t>จ</w:t>
      </w:r>
      <w:r>
        <w:rPr>
          <w:sz w:val="36"/>
          <w:szCs w:val="36"/>
        </w:rPr>
        <w:t>)</w:t>
        <w:tab/>
      </w:r>
      <w:r>
        <w:rPr>
          <w:sz w:val="36"/>
          <w:sz w:val="36"/>
          <w:szCs w:val="36"/>
        </w:rPr>
        <w:t>ผู้ให้บริการทรัสต์และบริษัท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มื่อจัดทำหรือประกอบธุรกรรมให้ลูกค้าเกี่ยวกับกิจกรรมซึ่งมีอยู่ในบัญชีรายการในคำจำกัดความในอภิธานศัพท์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/>
          <w:bCs/>
          <w:i/>
          <w:i/>
          <w:iCs/>
          <w:sz w:val="36"/>
          <w:sz w:val="36"/>
          <w:szCs w:val="36"/>
        </w:rPr>
        <w:t>การรายงานธุรกรรมและการปฏิบัติตามที่น่าสงสัย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ind w:left="540" w:hanging="540"/>
        <w:rPr>
          <w:sz w:val="36"/>
          <w:szCs w:val="36"/>
        </w:rPr>
      </w:pPr>
      <w:r>
        <w:rPr>
          <w:sz w:val="36"/>
          <w:szCs w:val="36"/>
        </w:rPr>
        <w:t>13.</w:t>
      </w:r>
      <w:r>
        <w:rPr>
          <w:sz w:val="28"/>
          <w:szCs w:val="28"/>
        </w:rPr>
        <w:t>*</w:t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ถ้าสถาบันการเงินสงสัยหรือมีเหตุอันควรสงสัยว่ากองทุนเงินเป็นเงินได้มาจากการประกอบอาชญากรรมหรือเกี่ยวข้องกับการอุดหนุนการเงินแก่ผู้ก่อการร้าย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วรจะมีกฎหมายหรือระเบียบข้อบังคับโดยตรงให้สถาบันการเงินรายงานข้อสงสัยให้หน่วยงานข่าวกรองทางการเงินโดยทันท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40" w:hanging="540"/>
        <w:rPr>
          <w:sz w:val="36"/>
          <w:szCs w:val="36"/>
        </w:rPr>
      </w:pPr>
      <w:r>
        <w:rPr>
          <w:sz w:val="36"/>
          <w:szCs w:val="36"/>
        </w:rPr>
        <w:t>14.</w:t>
      </w:r>
      <w:r>
        <w:rPr>
          <w:sz w:val="28"/>
          <w:szCs w:val="28"/>
        </w:rPr>
        <w:t>*</w:t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สถาบันการเงิน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รรมการ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จ้าหน้าที่และพนักงานของสถาบันควรจ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80" w:hanging="540"/>
        <w:rPr>
          <w:sz w:val="36"/>
          <w:szCs w:val="36"/>
        </w:rPr>
      </w:pP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)</w:t>
        <w:tab/>
      </w:r>
      <w:r>
        <w:rPr>
          <w:sz w:val="36"/>
          <w:sz w:val="36"/>
          <w:szCs w:val="36"/>
        </w:rPr>
        <w:t>ได้รับความคุ้มครองโดยบัญญัติของกฎหมายจากความรับผิดทางอาญาและแพ่งสำหรับการละเมิดข้อจำกัดใดๆในการเปิดเผยข้อมูลซึ่งกำหนดไว้โดยสัญญาหรือโดยบัญญัติของกฎหมาย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ะเบียบข้อบังคับหรือการปกครองใดๆถ้าบุคคลเหล่านี้รายงานความสงสัยโดยสุจริตไปยังหน่วยงานข่าวกรองทางการเงินแม้จะไม่ทราบแน่ชัดถึงการประกอบอาชญากรรมที่อยู่เบื้องหลังและไม่ว่าการประกอบอาชญากรรมจะได้เกิดขึ้นจริงหรือไม่ก็ตาม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80" w:hanging="540"/>
        <w:rPr>
          <w:sz w:val="36"/>
          <w:szCs w:val="36"/>
        </w:rPr>
      </w:pPr>
      <w:r>
        <w:rPr>
          <w:sz w:val="36"/>
          <w:sz w:val="36"/>
          <w:szCs w:val="36"/>
        </w:rPr>
        <w:t>ข</w:t>
      </w:r>
      <w:r>
        <w:rPr>
          <w:sz w:val="36"/>
          <w:szCs w:val="36"/>
        </w:rPr>
        <w:t>)</w:t>
        <w:tab/>
      </w:r>
      <w:r>
        <w:rPr>
          <w:sz w:val="36"/>
          <w:sz w:val="36"/>
          <w:szCs w:val="36"/>
        </w:rPr>
        <w:t>ถูกกฎหมายห้ามเปิดเผยข้อเท็จจริงที่ว่ารายงานธุรกรรมที่น่าสงสัยหรือข้อมูลที่เกี่ยวข้องได้ถูกรายงานไปยังหน่วยงานข่าวกรองทางการเงิ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40" w:hanging="540"/>
        <w:rPr>
          <w:sz w:val="36"/>
          <w:szCs w:val="36"/>
        </w:rPr>
      </w:pPr>
      <w:r>
        <w:rPr>
          <w:sz w:val="36"/>
          <w:szCs w:val="36"/>
        </w:rPr>
        <w:t>15.</w:t>
      </w:r>
      <w:r>
        <w:rPr>
          <w:sz w:val="28"/>
          <w:szCs w:val="28"/>
        </w:rPr>
        <w:t>*</w:t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สถาบันการเงินควรจะพัฒนาโครงงานต่อต้านการฟอกเงินและการอุดหนุนการเงินแก่ผู้ก่อการร้าย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ครงงานเหล่านี้ควนจะประกอบด้วย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80" w:hanging="540"/>
        <w:rPr>
          <w:sz w:val="36"/>
          <w:szCs w:val="36"/>
        </w:rPr>
      </w:pP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)</w:t>
        <w:tab/>
      </w:r>
      <w:r>
        <w:rPr>
          <w:sz w:val="36"/>
          <w:sz w:val="36"/>
          <w:szCs w:val="36"/>
        </w:rPr>
        <w:t>การพัฒนานโยบาย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ขั้นตอนวิธีการและการควบคุมภายในรวมทั้งการจัดดำเนินการบริหารจัดการการปฏิบัติตามที่เหมาะสมและขั้นตอนวิธีการตรวจสอบที่เพียงพอเพื่อให้มั่นใจว่ามีมาตรฐานสูงเมื่อจ้างพนักงา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80" w:hanging="540"/>
        <w:rPr>
          <w:sz w:val="36"/>
          <w:szCs w:val="36"/>
        </w:rPr>
      </w:pPr>
      <w:r>
        <w:rPr>
          <w:sz w:val="36"/>
          <w:sz w:val="36"/>
          <w:szCs w:val="36"/>
        </w:rPr>
        <w:t>ข</w:t>
      </w:r>
      <w:r>
        <w:rPr>
          <w:sz w:val="36"/>
          <w:szCs w:val="36"/>
        </w:rPr>
        <w:t>)</w:t>
        <w:tab/>
      </w:r>
      <w:r>
        <w:rPr>
          <w:sz w:val="36"/>
          <w:sz w:val="36"/>
          <w:szCs w:val="36"/>
        </w:rPr>
        <w:t>โครงงานฝึกอบรมพนักงานอย่างต่อเนื่อง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80" w:hanging="540"/>
        <w:rPr>
          <w:sz w:val="36"/>
          <w:szCs w:val="36"/>
        </w:rPr>
      </w:pPr>
      <w:r>
        <w:rPr>
          <w:sz w:val="36"/>
          <w:sz w:val="36"/>
          <w:szCs w:val="36"/>
        </w:rPr>
        <w:t>ค</w:t>
      </w:r>
      <w:r>
        <w:rPr>
          <w:sz w:val="36"/>
          <w:szCs w:val="36"/>
        </w:rPr>
        <w:t>)</w:t>
        <w:tab/>
      </w:r>
      <w:r>
        <w:rPr>
          <w:sz w:val="36"/>
          <w:sz w:val="36"/>
          <w:szCs w:val="36"/>
        </w:rPr>
        <w:t>ระบบการตรวจสอบเพื่อทดสอบระบบ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40" w:hanging="540"/>
        <w:rPr/>
      </w:pPr>
      <w:r>
        <w:rPr>
          <w:sz w:val="36"/>
          <w:szCs w:val="36"/>
        </w:rPr>
        <w:t>16.</w:t>
      </w:r>
      <w:r>
        <w:rPr>
          <w:sz w:val="28"/>
          <w:szCs w:val="28"/>
        </w:rPr>
        <w:t>*</w:t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ข้อกำหนดที่ระบุไว้ในข้อแนะนำ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13 </w:t>
      </w:r>
      <w:r>
        <w:rPr>
          <w:sz w:val="36"/>
          <w:sz w:val="36"/>
          <w:szCs w:val="36"/>
        </w:rPr>
        <w:t>ถึง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15 </w:t>
      </w:r>
      <w:r>
        <w:rPr>
          <w:sz w:val="36"/>
          <w:sz w:val="36"/>
          <w:szCs w:val="36"/>
        </w:rPr>
        <w:t>และ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21 </w:t>
      </w:r>
      <w:r>
        <w:rPr>
          <w:sz w:val="36"/>
          <w:sz w:val="36"/>
          <w:szCs w:val="36"/>
        </w:rPr>
        <w:t>จะใช้กับบรรดาธุรกิจและวิชาชีพที่ไม่ใช่การเงินที่ระบุไว้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ามข้อกำหนดต่อไปนี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80" w:hanging="540"/>
        <w:rPr>
          <w:sz w:val="36"/>
          <w:szCs w:val="36"/>
        </w:rPr>
      </w:pP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)</w:t>
        <w:tab/>
      </w:r>
      <w:r>
        <w:rPr>
          <w:sz w:val="36"/>
          <w:sz w:val="36"/>
          <w:szCs w:val="36"/>
        </w:rPr>
        <w:t>ควรมีข้อกำหนดให้ทนายความ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ผู้รับรองเอกสาร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ผู้ประกอบวิชาชีพกฎหมายและบัญชีอิสระอื่นๆรายงานธุรกรรมที่น่าสงสัยเมื่อทำธุรกรรมทางการเงินแทนหรือให้ลูกค้าซึ่งเกี่ยวข้องกับกิจกรรมที่ระบุไว้ในข้อแนะนำ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12 (</w:t>
      </w:r>
      <w:r>
        <w:rPr>
          <w:sz w:val="36"/>
          <w:sz w:val="36"/>
          <w:szCs w:val="36"/>
        </w:rPr>
        <w:t>ง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ขอสนับสนุนเป็นอย่างมากให้ประเทศต่างๆขยายข้อกำหนดการรายงานไปยังกิจกรรมวิชาชีพที่เหลือของนักบัญชีรวมทั้งการสอบบัญช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80" w:hanging="540"/>
        <w:rPr>
          <w:sz w:val="36"/>
          <w:szCs w:val="36"/>
        </w:rPr>
      </w:pPr>
      <w:r>
        <w:rPr>
          <w:sz w:val="36"/>
          <w:sz w:val="36"/>
          <w:szCs w:val="36"/>
        </w:rPr>
        <w:t>ข</w:t>
      </w:r>
      <w:r>
        <w:rPr>
          <w:sz w:val="36"/>
          <w:szCs w:val="36"/>
        </w:rPr>
        <w:t>)</w:t>
        <w:tab/>
      </w:r>
      <w:r>
        <w:rPr>
          <w:sz w:val="36"/>
          <w:sz w:val="36"/>
          <w:szCs w:val="36"/>
        </w:rPr>
        <w:t>ควรมีข้อกำหนดให้ผู้ค้าโลหะมีค่าและผู้ค้าอัญมณีมีค่ารายงานธุรกรรมที่น่าสงสัยเมื่อทำธุรกรรมเงินสดกับลูกค้าเท่ากับหรือเกินกว่าระดับต่ำสุดที่กำหนดไว้ซึ่งสามารถนำมาประยุกต์ใช้ได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80" w:hanging="540"/>
        <w:rPr>
          <w:sz w:val="36"/>
          <w:szCs w:val="36"/>
        </w:rPr>
      </w:pPr>
      <w:r>
        <w:rPr>
          <w:sz w:val="36"/>
          <w:sz w:val="36"/>
          <w:szCs w:val="36"/>
        </w:rPr>
        <w:t>ค</w:t>
      </w:r>
      <w:r>
        <w:rPr>
          <w:sz w:val="36"/>
          <w:szCs w:val="36"/>
        </w:rPr>
        <w:t>)</w:t>
        <w:tab/>
      </w:r>
      <w:r>
        <w:rPr>
          <w:sz w:val="36"/>
          <w:sz w:val="36"/>
          <w:szCs w:val="36"/>
        </w:rPr>
        <w:t>ควรมีข้อกำหนดให้ผู้ให้บริการทรัสต์หรือบริษัทรายงานธุรกรรมที่น่าสงสัยสำหรับลูกค้าเมื่อทำธุรกรรมแทนหรือให้แก่ลูกค้าซึ่งเกี่ยวข้องกับกิจกรรมที่กล่าวถึงในข้อแนะนำ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12 (</w:t>
      </w:r>
      <w:r>
        <w:rPr>
          <w:sz w:val="36"/>
          <w:sz w:val="36"/>
          <w:szCs w:val="36"/>
        </w:rPr>
        <w:t>จ</w:t>
      </w:r>
      <w:r>
        <w:rPr>
          <w:sz w:val="36"/>
          <w:szCs w:val="36"/>
        </w:rPr>
        <w:t>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40" w:hanging="0"/>
        <w:rPr>
          <w:sz w:val="36"/>
          <w:szCs w:val="36"/>
        </w:rPr>
      </w:pPr>
      <w:r>
        <w:rPr>
          <w:sz w:val="36"/>
          <w:sz w:val="36"/>
          <w:szCs w:val="36"/>
        </w:rPr>
        <w:t>ไม่ต้องกำหนดให้ทนายความ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ผู้รับรองเอกสาร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ผู้ประกอบวิชาชีพกฎหมายและบัญชีอิสระอื่นๆซึ่งทำหน้าที่เป็นผู้ประกอบวิชาชีพอิสระรายงานความสงสัยถ้าได้รับข้อมูลที่เกี่ยวข้องมาในพฤติกรรมที่ต้องรักษาความลับในวิชาชีพหรือสิทธิพิเศษในวิชาชีพกฎหมาย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/>
          <w:bCs/>
          <w:i/>
          <w:i/>
          <w:iCs/>
          <w:sz w:val="36"/>
          <w:sz w:val="36"/>
          <w:szCs w:val="36"/>
        </w:rPr>
        <w:t>มาตรการอื่นๆเพื่อป้องกันการฟอกเงินและการอุดหนุนการเงินแก่ผู้ก่อการร้าย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ind w:left="540" w:hanging="540"/>
        <w:rPr>
          <w:sz w:val="36"/>
          <w:szCs w:val="36"/>
        </w:rPr>
      </w:pPr>
      <w:r>
        <w:rPr>
          <w:sz w:val="36"/>
          <w:szCs w:val="36"/>
        </w:rPr>
        <w:t>17.</w:t>
        <w:tab/>
      </w:r>
      <w:r>
        <w:rPr>
          <w:sz w:val="36"/>
          <w:sz w:val="36"/>
          <w:szCs w:val="36"/>
        </w:rPr>
        <w:t>ประเทศต่างๆควรจะสร้างความมั่นใจว่ามีวิธีบังคับที่มีประสิทธิผล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หมาะสมและป้องปรามไม่ว่าในทางอาญา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างแพ่งหรือทางการปกครองเพื่อดำเนินการกับบุคคลธรรมดาหรือนิติบุคคลซึ่งข้อแนะนำเหล่านี้ครอบคลุมอยู่ที่ไม่ปฏิบัติตามข้อกำหนดการป้องกันและปราบปรามการฟอกเงินหรือการอุดหนุนการเงินแก่ผู้ก่อการร้าย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40" w:hanging="540"/>
        <w:rPr>
          <w:sz w:val="36"/>
          <w:szCs w:val="36"/>
        </w:rPr>
      </w:pPr>
      <w:r>
        <w:rPr>
          <w:sz w:val="36"/>
          <w:szCs w:val="36"/>
        </w:rPr>
        <w:t>18.</w:t>
        <w:tab/>
      </w:r>
      <w:r>
        <w:rPr>
          <w:sz w:val="36"/>
          <w:sz w:val="36"/>
          <w:szCs w:val="36"/>
        </w:rPr>
        <w:t>ประเทศต่างๆไม่ควรอนุมัติการจัดตั้งหรือยอมรับให้มีการดำเนินงานอีกต่อไปของธนาคารบังหน้า</w:t>
      </w:r>
      <w:r>
        <w:rPr>
          <w:rFonts w:eastAsia="Garamond" w:cs="Garamond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สถาบันการเงินควรจะปฏิเสธที่จะมีหรือคงไว้ซึ่งความสัมพันธ์การติดต่อธุรกิจการธนาคารกับธนาคารบังหน้า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นอกจากนี้สถาบันการเงินยังควรระมัดระวังอีกด้วยในการสร้างความสัมพันธ์กับสถาบันการเงินต่างประเทศซึ่งอนุญาตให้ธนาคารบังหน้าใช้บัญชีของต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40" w:hanging="540"/>
        <w:rPr/>
      </w:pPr>
      <w:r>
        <w:rPr>
          <w:sz w:val="36"/>
          <w:szCs w:val="36"/>
        </w:rPr>
        <w:t>19.</w:t>
      </w:r>
      <w:r>
        <w:rPr>
          <w:sz w:val="28"/>
          <w:szCs w:val="28"/>
        </w:rPr>
        <w:t>*</w:t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ประเทศต่างๆควรพิจารณา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80" w:hanging="540"/>
        <w:rPr>
          <w:sz w:val="36"/>
          <w:szCs w:val="36"/>
        </w:rPr>
      </w:pP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)</w:t>
        <w:tab/>
      </w:r>
      <w:r>
        <w:rPr>
          <w:sz w:val="36"/>
          <w:sz w:val="36"/>
          <w:szCs w:val="36"/>
        </w:rPr>
        <w:t>ดำเนินการใช้มาตรการตรวจจับหรือตรวจสอบการขนเงินและตราสารเปลี่ยนมือผู้ถือได้ข้ามพรมแดนโดยต้องมีการะวังป้องกันอย่างเข้มงวดเพื่อให้มั่นใจในการใช้ข้อมูลอย่างถูกต้องเหมาะสมและไม่ขัดขวางการเคลื่อนไหวของเงินทุนโดยเสรีแต่ประการใด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80" w:hanging="540"/>
        <w:rPr>
          <w:sz w:val="36"/>
          <w:szCs w:val="36"/>
        </w:rPr>
      </w:pPr>
      <w:r>
        <w:rPr>
          <w:sz w:val="36"/>
          <w:sz w:val="36"/>
          <w:szCs w:val="36"/>
        </w:rPr>
        <w:t>ข</w:t>
      </w:r>
      <w:r>
        <w:rPr>
          <w:sz w:val="36"/>
          <w:szCs w:val="36"/>
        </w:rPr>
        <w:t>)</w:t>
        <w:tab/>
      </w:r>
      <w:r>
        <w:rPr>
          <w:sz w:val="36"/>
          <w:sz w:val="36"/>
          <w:szCs w:val="36"/>
        </w:rPr>
        <w:t>ความเป็นไปได้และการใช้ประโยชน์ของระบบซึ่งธนาคารและสถาบันการเงินอื่นๆและคนกลางจะรายงานบรรดาธุรกรรมกระแสเงินในประเทศและต่างประเทศซึ่งเกินกว่าจำนวนที่กำหนดไว้ต่อหน่วยงานกลางของประเทศซึ่งมีฐานข้อมูลคอมพิวเตอร์สำหรับให้เจ้าพนักงานใช้ในคดีฟอกเงินหรือการอุดหนุนการเงินแก่ผู้ก่อการร้ายโดยต้องมีการะวังป้องกันอย่างเข้มงวดเพื่อให้มั่นใจในการใช้ข้อมูลอย่างถูกต้องเหมาะสม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40" w:hanging="540"/>
        <w:rPr>
          <w:sz w:val="36"/>
          <w:szCs w:val="36"/>
        </w:rPr>
      </w:pPr>
      <w:r>
        <w:rPr>
          <w:sz w:val="36"/>
          <w:szCs w:val="36"/>
        </w:rPr>
        <w:t>20.</w:t>
        <w:tab/>
      </w:r>
      <w:r>
        <w:rPr>
          <w:sz w:val="36"/>
          <w:sz w:val="36"/>
          <w:szCs w:val="36"/>
        </w:rPr>
        <w:t>ประเทศต่างๆควรจะพิจารณาประยุกต์ใช้ข้อแนะนำของ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28"/>
          <w:szCs w:val="28"/>
        </w:rPr>
        <w:t>FATF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ับธุรกิจและวิชาชีพนอกเหนือไปจากธุรกิจและวิชาชีพซึ่งไม่ใช่การเงินที่ระบุไว้ซึ่งตกอยู่ในความเสี่ยงจากการฟอกเงินและการอุดหนุนการเงินแก่ผู้ก่อการร้าย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40" w:hanging="0"/>
        <w:rPr>
          <w:sz w:val="36"/>
          <w:szCs w:val="36"/>
        </w:rPr>
      </w:pPr>
      <w:r>
        <w:rPr>
          <w:sz w:val="36"/>
          <w:sz w:val="36"/>
          <w:szCs w:val="36"/>
        </w:rPr>
        <w:t>ประเทศต่างๆควรจะสนับสนุนการพัฒนาเทคนิคที่ทันสมัยและมีความมั่นคงในการบริหารจัดการเงินซึ่งตกอยู่ในความเสี่ยงจากการฟอกเงินน้อยกว่า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/>
          <w:bCs/>
          <w:i/>
          <w:i/>
          <w:iCs/>
          <w:sz w:val="36"/>
          <w:sz w:val="36"/>
          <w:szCs w:val="36"/>
        </w:rPr>
        <w:t>มาตรการที่ต้องดำเนินการเกี่ยวกับประเทศซึ่งไม่หรือปฏิบัติอย่างไม่เพียงพอกับข้แนะนำของ</w:t>
      </w:r>
      <w:r>
        <w:rPr>
          <w:rFonts w:eastAsia="Garamond" w:cs="Garamond"/>
          <w:b/>
          <w:b/>
          <w:bCs/>
          <w:i/>
          <w:i/>
          <w:iCs/>
          <w:sz w:val="36"/>
          <w:sz w:val="36"/>
          <w:szCs w:val="36"/>
        </w:rPr>
        <w:t xml:space="preserve"> </w:t>
      </w:r>
      <w:r>
        <w:rPr>
          <w:b/>
          <w:bCs/>
          <w:i/>
          <w:iCs/>
          <w:sz w:val="28"/>
          <w:szCs w:val="28"/>
        </w:rPr>
        <w:t>FATF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ind w:left="540" w:hanging="540"/>
        <w:rPr>
          <w:sz w:val="36"/>
          <w:szCs w:val="36"/>
        </w:rPr>
      </w:pPr>
      <w:r>
        <w:rPr>
          <w:sz w:val="36"/>
          <w:szCs w:val="36"/>
        </w:rPr>
        <w:t>21.</w:t>
        <w:tab/>
      </w:r>
      <w:r>
        <w:rPr>
          <w:sz w:val="36"/>
          <w:sz w:val="36"/>
          <w:szCs w:val="36"/>
        </w:rPr>
        <w:t>สถาบันการเงินควรจะให้ความสนใจเป็นพิเศษกับความสัมพันธ์ในทางธุรกิจและธุรกรรมกับบุคคลรวมทั้งบริษัทและสถาบันการเงินจากประเทศซึ่งไม่ใช้หรือประยุกต์ใช้ข้อแนะนำของ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28"/>
          <w:szCs w:val="28"/>
        </w:rPr>
        <w:t>FATF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ได้ไม่เพียงพอ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มื่อใดก็ตามที่ธุรกรรมเหล่านี้ไม่มีจุดประสงค์ทางเศรษฐกิจที่เห็นได้หรือชอบด้วย</w:t>
      </w:r>
      <w:r>
        <w:rPr>
          <w:sz w:val="36"/>
          <w:sz w:val="36"/>
          <w:szCs w:val="36"/>
        </w:rPr>
        <w:t>กฎหมาย</w:t>
      </w:r>
      <w:r>
        <w:rPr>
          <w:sz w:val="36"/>
          <w:sz w:val="36"/>
          <w:szCs w:val="36"/>
        </w:rPr>
        <w:t>อย่างชัดแจ้ง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ภูมิหลังและจุดประสงค์ของธุรกรรมควรจะได้รับการตรวจสอบให้มากที่สุดเท่าที่จะทำได้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ให้บันทึกการตรวจสอบเป็นลายลักษณ์อักษรและให้มีไว้สำหรับช่วยเหลือเจ้าพนักงาน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มื่อประเทศดังกล่าวยังคงไม่ใช้หรือประยุกต์ใช้งานข้อแนะนำของ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28"/>
          <w:szCs w:val="28"/>
        </w:rPr>
        <w:t>FATF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ได้ไม่เพียงพอ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ระเทศต่างๆควรจะสามารถประยุกต์ใช้มาตรการต่อต้านที่เหมาะสมได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40" w:hanging="540"/>
        <w:rPr>
          <w:sz w:val="36"/>
          <w:szCs w:val="36"/>
        </w:rPr>
      </w:pPr>
      <w:r>
        <w:rPr>
          <w:sz w:val="36"/>
          <w:szCs w:val="36"/>
        </w:rPr>
        <w:t>22.</w:t>
        <w:tab/>
      </w:r>
      <w:r>
        <w:rPr>
          <w:sz w:val="36"/>
          <w:sz w:val="36"/>
          <w:szCs w:val="36"/>
        </w:rPr>
        <w:t>สถาบันการเงินควรจะสร้างความมั่นใจว่าหลักการที่สามารถประยุกต์ใช้ได้กับสถาบันการเงินซึ่งถูกระบุไว้ข้างต้นยังประยุกต์ใช้ได้กับสาขาและบริษัทย่อยในต่างประเทศซึ่งเป็นของสถาบันการเงินโดย</w:t>
      </w:r>
      <w:r>
        <w:rPr>
          <w:rStyle w:val="PageNumber"/>
          <w:sz w:val="36"/>
          <w:sz w:val="36"/>
          <w:szCs w:val="36"/>
        </w:rPr>
        <w:t>เฉพ</w:t>
      </w:r>
      <w:r>
        <w:rPr>
          <w:sz w:val="36"/>
          <w:sz w:val="36"/>
          <w:szCs w:val="36"/>
        </w:rPr>
        <w:t>าะก็คือในประเทศซึ่งไม่ใช้หรือประยุกต์ใช้ข้อแนะนำของ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28"/>
          <w:szCs w:val="28"/>
        </w:rPr>
        <w:t>FATF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ได้ไม่เพียงพอในขอบเขตเท่าที่กฎหมายและระเบียบข้อบังคับในท้องถิ่นอนุญาตให้ทำได้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ถ้ากฎหมายและระเบียบข้อบังคับในท้องถิ่นห้ามการดำเนินการนี้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จ้าพนักงานในประเทศของสถาบันแม่ควรจะได้รับการแจ้งให้ทราบจากสถาบันการเงินว่าไม่สามารถประยุกต์ใช้งานข้อแนะนำของ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28"/>
          <w:szCs w:val="28"/>
        </w:rPr>
        <w:t>FATF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ได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/>
          <w:bCs/>
          <w:i/>
          <w:i/>
          <w:iCs/>
          <w:sz w:val="36"/>
          <w:sz w:val="36"/>
          <w:szCs w:val="36"/>
        </w:rPr>
        <w:t>ข้อบังคับและการกำกับดูแล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ind w:left="540" w:hanging="540"/>
        <w:rPr>
          <w:sz w:val="36"/>
          <w:szCs w:val="36"/>
        </w:rPr>
      </w:pPr>
      <w:r>
        <w:rPr>
          <w:sz w:val="36"/>
          <w:szCs w:val="36"/>
        </w:rPr>
        <w:t>23.</w:t>
      </w:r>
      <w:r>
        <w:rPr>
          <w:sz w:val="28"/>
          <w:szCs w:val="28"/>
        </w:rPr>
        <w:t>*</w:t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ประเทศต่างๆควรจะสร้างความมั่นใจว่าสถาบันการเงินต้องปฏิบัติตามข้อบังคับและการกำกับดูแลและกำลังดำเนินการใช้ข้อแนะนำของ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28"/>
          <w:szCs w:val="28"/>
        </w:rPr>
        <w:t>FATF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ย่างมีประสิทธิผล</w:t>
      </w:r>
      <w:r>
        <w:rPr>
          <w:rFonts w:eastAsia="Garamond" w:cs="Garamond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จ้าพนักงานควรดำเนินมาตรการทางกฎหมายหรือระเบียบข้อบังคับเพื่อป้องกันไม่ให้อาชญากรหรือผู้สมรู้ร่วมคิดได้ถือครองหรือเป็นเจ้าของผู้รับผลประโยชน์ในผลประโยชน์อย่างสำคัญหรือที่ถูกควบคุมหรือการดำรงตำแหน่งบริหารจัดการในสถาบันการเงิ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40" w:hanging="0"/>
        <w:rPr>
          <w:sz w:val="36"/>
          <w:szCs w:val="36"/>
        </w:rPr>
      </w:pPr>
      <w:r>
        <w:rPr>
          <w:sz w:val="36"/>
          <w:sz w:val="36"/>
          <w:szCs w:val="36"/>
        </w:rPr>
        <w:t>สำหรับสถาบันการเงินที่ต้องปฏิบัติตามหลักการแกน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าตรการตามระเบียบข้อบังคับและการกำกับดูแลซึ่งประยุกต์ใช้เพื่อจุดประสงค์ที่ระมัดระวังและซึ่งเกี่ยวข้องกับการฟอกเงินด้วยควรจะนำมาประยุกต์ใช้ในลักษณะที่คล้ายกันสำหรับจุดประสงค์ในการป้องกันและปราบปรามการฟอกเงินและการอุดหนุนการเงินแก่ผู้ก่อการร้าย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40" w:hanging="0"/>
        <w:rPr>
          <w:sz w:val="36"/>
          <w:szCs w:val="36"/>
        </w:rPr>
      </w:pPr>
      <w:r>
        <w:rPr>
          <w:sz w:val="36"/>
          <w:sz w:val="36"/>
          <w:szCs w:val="36"/>
        </w:rPr>
        <w:t>สถาบันการเงินอื่นๆควรจะได้รับใบอนุญาตหรือได้รับการขึ้นทะเบียนและอยู่ภายใต้ระเบียบข้อบังคับอย่างเหมาะสมและได้รับการกำกับดูแลหรือควบคุมเพื่อจุดประสงค์ในการป้องกันและปราบปรามการฟอกเงินซึ่งเกี่ยวข้องกับความเสี่ยงของการฟอกเงินหรือการอุดหนุนการเงินแก่การก่อการร้ายในภาคธุรกิจนั้น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ย่างน้อยที่สุดธุรกิจซึ่งให้บริการทางการโอนเงินหรือสิ่งมีค่าหรือของการแลกเงินควรจะได้รับใบอนุญาตหรือได้รับการขึ้นทะเบียนและต้องอยู่ภายใต้ระบบที่มีประสิทธิผลสำหรับการตรวจสอบและสร้างความมั่นใจว่ามีการปฏิบัติตามข้อกำหนดของประเทศเพื่อต่อสู้กับการฟอกเงินและการอุดหนุนการเงินแก่ผู้ก่อการร้าย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40" w:hanging="540"/>
        <w:rPr>
          <w:sz w:val="36"/>
          <w:szCs w:val="36"/>
        </w:rPr>
      </w:pPr>
      <w:r>
        <w:rPr>
          <w:sz w:val="36"/>
          <w:szCs w:val="36"/>
        </w:rPr>
        <w:t>24.</w:t>
        <w:tab/>
      </w:r>
      <w:r>
        <w:rPr>
          <w:sz w:val="36"/>
          <w:sz w:val="36"/>
          <w:szCs w:val="36"/>
        </w:rPr>
        <w:t>ธุรกิจและการประกอบวิชาชีพที่ไม่ใช่การเงินควรจะต้องถูกควบคุมโดยมาตรการของระเบียบข้อบังคับและการกำกับดูแลดังต่อไปนี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5"/>
        </w:numPr>
        <w:rPr>
          <w:sz w:val="36"/>
          <w:szCs w:val="36"/>
        </w:rPr>
      </w:pPr>
      <w:r>
        <w:rPr>
          <w:sz w:val="36"/>
          <w:sz w:val="36"/>
          <w:szCs w:val="36"/>
        </w:rPr>
        <w:t>บ่อนการพนันควรจะต้องถูกควบคุมโดยระบอบข้อบังคับและการกำกับดูแลซึ่งสร้างความมั่นใจว่าได้ดำเนินใช้มาตรการป้องกันและปราบปรามการฟอกเงินและการอุดหนุนการเงินแก่ผู้ก่อการร้ายอย่างมีประสิทธิผล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ย่างน้อยที่สุดคือ</w:t>
      </w:r>
    </w:p>
    <w:p>
      <w:pPr>
        <w:pStyle w:val="Normal"/>
        <w:numPr>
          <w:ilvl w:val="0"/>
          <w:numId w:val="7"/>
        </w:numPr>
        <w:rPr>
          <w:sz w:val="36"/>
          <w:szCs w:val="36"/>
        </w:rPr>
      </w:pPr>
      <w:r>
        <w:rPr>
          <w:sz w:val="36"/>
          <w:sz w:val="36"/>
          <w:szCs w:val="36"/>
        </w:rPr>
        <w:t>บ่อนการพนันควรจะมีใบอนุญาต</w:t>
      </w:r>
    </w:p>
    <w:p>
      <w:pPr>
        <w:pStyle w:val="Normal"/>
        <w:numPr>
          <w:ilvl w:val="0"/>
          <w:numId w:val="7"/>
        </w:numPr>
        <w:rPr>
          <w:sz w:val="36"/>
          <w:szCs w:val="36"/>
        </w:rPr>
      </w:pPr>
      <w:r>
        <w:rPr>
          <w:sz w:val="36"/>
          <w:sz w:val="36"/>
          <w:szCs w:val="36"/>
        </w:rPr>
        <w:t>เจ้าพนักงานควรจะใช้มาตรการทางกฎหมายหรือระเบียบข้อบังคับเพื่อป้องกันอาชญากรและผู้สมรู้ร่วมคิดจากการถือครองหรือเป็นเจ้าของผู้รับผลประโยชน์ในผลประโยชน์สำคัญหรืออยู่ในความควบคุม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ดำรงตำแหน่งบริหารจัดการในหรือเป็นผู้ประกอบการบ่อนการพนัน</w:t>
      </w:r>
    </w:p>
    <w:p>
      <w:pPr>
        <w:pStyle w:val="Normal"/>
        <w:numPr>
          <w:ilvl w:val="0"/>
          <w:numId w:val="7"/>
        </w:numPr>
        <w:rPr>
          <w:sz w:val="36"/>
          <w:szCs w:val="36"/>
        </w:rPr>
      </w:pPr>
      <w:r>
        <w:rPr>
          <w:sz w:val="36"/>
          <w:sz w:val="36"/>
          <w:szCs w:val="36"/>
        </w:rPr>
        <w:t>เจ้าพนักงานควรจะสร้างความมั่นใจว่าบ่อนการพนันได้รับการกำกับดูแลอย่างมีประสิทธิผลในการปฏิบัติตามข้อกำหนดเพื่อต่อสู้กับการฟอกเงินและการอุดหนุนการเงินแก่ผู้ก่อการร้าย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80" w:hanging="540"/>
        <w:rPr>
          <w:sz w:val="36"/>
          <w:szCs w:val="36"/>
        </w:rPr>
      </w:pPr>
      <w:r>
        <w:rPr>
          <w:sz w:val="36"/>
          <w:sz w:val="36"/>
          <w:szCs w:val="36"/>
        </w:rPr>
        <w:t>ข</w:t>
      </w:r>
      <w:r>
        <w:rPr>
          <w:sz w:val="36"/>
          <w:szCs w:val="36"/>
        </w:rPr>
        <w:t>)</w:t>
        <w:tab/>
      </w:r>
      <w:r>
        <w:rPr>
          <w:sz w:val="36"/>
          <w:sz w:val="36"/>
          <w:szCs w:val="36"/>
        </w:rPr>
        <w:t>ประเทศต่างๆควรจะสร้างความมั่นใจว่าธุรกิจและการประกอบวิชาชีพที่ไม่ใช่การเงินที่ระบุไว้ประเภทอื่นๆต้องอยู่ภายใต้ระบบการตรวจสอบที่มีประสิทธิผลและสร้างความมั่นใจว่ากิจการเหล่านี้ปฏิบัติตามข้อกำหนดในการต่อสู้กับการฟอกเงินและการอุดหนุนการเงินแก่ผู้ก่อการร้าย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ิ่งนี้ควรได้รับการปฏิบัติด้วยหลักเกณฑ์ที่อ่อนไหวต่อความเสี่ยง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อาจปฏิบัติโดยหน่วยงานของรัฐบาลหรือโดยองค์กรอิสระที่เหมาะสมหากว่าองค์กรเช่นนี้สามารถสร้างความมั่นใจได้ว่าสมาชิกขององค์กรปฏิบัติตามข้อผูกพันในการต่อสู้กับการฟอกเงินและการอุดหนุนการเงินแก่ผู้ก่อการร้าย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40" w:hanging="540"/>
        <w:rPr>
          <w:sz w:val="36"/>
          <w:szCs w:val="36"/>
        </w:rPr>
      </w:pPr>
      <w:r>
        <w:rPr>
          <w:sz w:val="36"/>
          <w:szCs w:val="36"/>
        </w:rPr>
        <w:t>25.</w:t>
      </w:r>
      <w:r>
        <w:rPr>
          <w:sz w:val="28"/>
          <w:szCs w:val="28"/>
        </w:rPr>
        <w:t>*</w:t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เจ้าพนักงานควรจะกำหนดแนวทางและจัดให้มีการแสดงความคิดเห็นป้อนกลับซึ่งจะช่วยให้สถาบันการเงินและธุรกิจและการประกอบวิชาชีพที่ไม่ใช่การเงินที่ระบุไว้ในการประยุกต์ใช้มาตรการของประเทศเพื่อต่อสู้กับการฟอกเงินและการอุดหนุนการเงินแก่ผู้ก่อการร้ายและโดยเฉพาะคือในการตรวจจับและรายงานธุรกรรมที่น่าสงสัย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40" w:hanging="54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ค</w:t>
      </w:r>
      <w:r>
        <w:rPr>
          <w:b/>
          <w:bCs/>
          <w:sz w:val="36"/>
          <w:szCs w:val="36"/>
        </w:rPr>
        <w:t>.</w:t>
        <w:tab/>
      </w:r>
      <w:r>
        <w:rPr>
          <w:b/>
          <w:b/>
          <w:bCs/>
          <w:sz w:val="36"/>
          <w:sz w:val="36"/>
          <w:szCs w:val="36"/>
        </w:rPr>
        <w:t>สถาบันและมาตรการอื่นๆที่จำเป็นในระบบสำหรับการต่อสู้กับการฟอกเงินและการอุดหนุนการเงินแก่ผู้ก่อการร้าย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/>
          <w:bCs/>
          <w:i/>
          <w:i/>
          <w:iCs/>
          <w:sz w:val="36"/>
          <w:sz w:val="36"/>
          <w:szCs w:val="36"/>
        </w:rPr>
        <w:t>เจ้าพนักงาน</w:t>
      </w:r>
      <w:r>
        <w:rPr>
          <w:rFonts w:eastAsia="Garamond" w:cs="Garamond"/>
          <w:b/>
          <w:b/>
          <w:bCs/>
          <w:i/>
          <w:i/>
          <w:iCs/>
          <w:sz w:val="36"/>
          <w:sz w:val="36"/>
          <w:szCs w:val="36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</w:rPr>
        <w:t>อำนาจและทรัพยากร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36"/>
          <w:szCs w:val="36"/>
        </w:rPr>
        <w:t>26.</w:t>
      </w:r>
      <w:r>
        <w:rPr>
          <w:sz w:val="28"/>
          <w:szCs w:val="28"/>
        </w:rPr>
        <w:t>*</w:t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ประเทศต่างๆควรจะจัดตั้งหน่วยงานข่าวกรองทางการเงินซึ่งทำหน้าที่เป็นศูนย์ของประเทศเพื่อรับ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และร้องขอตามที่ได้รับอนุญาต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วิเคราะห์และเผยแพร่รายงานธุรกรรมที่น่าสงสัย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28"/>
          <w:szCs w:val="28"/>
        </w:rPr>
        <w:t>(Suspicious Transaction Report – STR)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ข้อมูลอื่นๆเกี่ยวกับการฟอกเงินและการอุดหนุนการเงินแก่ผู้ก่อการร้ายที่มีศักยภาพ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น่วยงานข่าวกรองทางการเงินควรจะมีทางได้รับข้อมูลเกี่ยวกับการเงิน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ปกครองและการบังคับใช้กฎหมายโดยตรงหรือโดยอ้อมตามระยะเวลาซึ่งหน่วยงานต้องการเพื่อการปฏิบัติหน้าที่อย่างถูกต้องเหมาะสมรวมทั้งการวิเคราะห์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28"/>
          <w:szCs w:val="28"/>
        </w:rPr>
        <w:t>STR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40" w:hanging="540"/>
        <w:rPr>
          <w:sz w:val="36"/>
          <w:szCs w:val="36"/>
        </w:rPr>
      </w:pPr>
      <w:r>
        <w:rPr>
          <w:sz w:val="36"/>
          <w:szCs w:val="36"/>
        </w:rPr>
        <w:t>27.</w:t>
      </w:r>
      <w:r>
        <w:rPr>
          <w:sz w:val="28"/>
          <w:szCs w:val="28"/>
        </w:rPr>
        <w:t>*</w:t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ประเทศต่างๆควรจะสร้างความมั่นใจว่าหน่วยราชการบังคับใช้กฎหมายที่กำหนดไว้มีความรับผิดชอบในการสืบสวนการฟอกเงินและการอุดหนุนการเงินแก่ผู้ก่อการร้าย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ระเทศต่างๆได้รับการสนับสนุนให้ส่งเสริมและพัฒนาเทคนิคการสืบสวนพิเศษที่เหมาะสมสำหรับการสืบสวนการฟอกเงินให้มากที่สุดเท่าที่จะทำได้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ช่น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ส่งมอบภายใต้การควบคุม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ปฏิบัติการใต้ดินและเทคนิคที่เกี่ยวข้องอื่นๆ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นอกจากนี้ประเทศต่างๆยังได้รับการสนับสนุนให้ใช้กลไกที่มีประสิทธิผลอื่นๆอีกด้วย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ช่น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ใช้ชุดทำงานถาวรหรือชั่วคราวซึ่งมีความชำนาญเป็นพิเศษในการสืบสวนเรื่องสินทรัพย์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การสืบสวนที่ร่วมมือกับเจ้าพนักงานซึ่งเหมาะสมในประเทศอื่นๆ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40" w:hanging="540"/>
        <w:rPr>
          <w:sz w:val="36"/>
          <w:szCs w:val="36"/>
        </w:rPr>
      </w:pPr>
      <w:r>
        <w:rPr>
          <w:sz w:val="36"/>
          <w:szCs w:val="36"/>
        </w:rPr>
        <w:t>28.</w:t>
        <w:tab/>
      </w:r>
      <w:r>
        <w:rPr>
          <w:sz w:val="36"/>
          <w:sz w:val="36"/>
          <w:szCs w:val="36"/>
        </w:rPr>
        <w:t>เมื่อดำเนินการสืบสวนการฟอกเงินและความผิดมูลฐานที่อยู่เบื้องหลัง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จ้าพนักงานควรจะสามารถได้รับเอกสารและข้อมูลเพื่อใช้ในการสืบสวนเหล่านั้นและในการดำเนินคดีและการดำเนินการที่เกี่ยวข้อง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ควรจะรวมถึงอำนาจให้ใช้มาตรการบังคับเพื่อขอบันทึกหลักฐานที่สถาบันการเงินและบุคคลอื่นเก็บไว้เพื่อค้นบุคคลและสถานที่และเพื่อการยึดและหาหลักฐา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40" w:hanging="540"/>
        <w:rPr>
          <w:sz w:val="36"/>
          <w:szCs w:val="36"/>
        </w:rPr>
      </w:pPr>
      <w:r>
        <w:rPr>
          <w:sz w:val="36"/>
          <w:szCs w:val="36"/>
        </w:rPr>
        <w:t>29.</w:t>
        <w:tab/>
      </w:r>
      <w:r>
        <w:rPr>
          <w:sz w:val="36"/>
          <w:sz w:val="36"/>
          <w:szCs w:val="36"/>
        </w:rPr>
        <w:t>ผู้กำกับดูแลควรจะมีอำนาจเพียงพอที่จะตรวจสอบและสร้างความมั่นใจว่าสถาบันการเงินปฏิบัติตามข้อกำหนดเพื่อต่อสู้การฟอกเงินและการอุดหนุนการเงินแก่ผู้ก่อการร้ายรวมทั้งอำนาจที่จะดำเนินการตรวจสอบ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จ้าหน้าที่เหล่านี้ควรจะมีอำนาจบังคับขอข้อมูลใดๆจากสถาบันการเงินซึ่งเกี่ยวข้องกับการตรวจสอบการปฏิบัติตามดังกล่าวและเพื่อบังคับใช้อำนาจปกครองอย่างเพียงพอหากมีการไม่ปฏิบัติตามข้อกำหนดดังกล่าว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40" w:hanging="540"/>
        <w:rPr>
          <w:sz w:val="36"/>
          <w:szCs w:val="36"/>
        </w:rPr>
      </w:pPr>
      <w:r>
        <w:rPr>
          <w:sz w:val="36"/>
          <w:szCs w:val="36"/>
        </w:rPr>
        <w:t>30.</w:t>
        <w:tab/>
      </w:r>
      <w:r>
        <w:rPr>
          <w:sz w:val="36"/>
          <w:sz w:val="36"/>
          <w:szCs w:val="36"/>
        </w:rPr>
        <w:t>ประเทศต่างๆควรจะจัดหาทรัพยากรทางการเงิน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บุคลากรและด้านเทคนิคอย่างเพียงพอให้เจ้าพนักงานของตนที่เกี่ยวกับการต่อสู้กับการฟอกเงินและการอุดหนุนการเงินแก่ผู้ก่อการร้าย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ระเทศต่างๆควรจะมีกระบวนการภายในเพื่อสร้างความมั่นใจว่าบุคลากรของหน่วยงานเหล่านั้นมีคุณธรรมความซื่อสัตย์สุจริตสูง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40" w:hanging="540"/>
        <w:rPr>
          <w:sz w:val="36"/>
          <w:szCs w:val="36"/>
        </w:rPr>
      </w:pPr>
      <w:r>
        <w:rPr>
          <w:sz w:val="36"/>
          <w:szCs w:val="36"/>
        </w:rPr>
        <w:t>31.</w:t>
        <w:tab/>
      </w:r>
      <w:r>
        <w:rPr>
          <w:sz w:val="36"/>
          <w:sz w:val="36"/>
          <w:szCs w:val="36"/>
        </w:rPr>
        <w:t>ประเทศต่างๆควรจะสร้างความมั่นใจว่าผู้กำหนดนโยบาย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น่วยงานข่าวกรองทางการเงิน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บังคับใช้กฎหมายและผู้กำกับดูแลมีกลไกที่มีประสิทธิผลภายในอยู่แล้วซึ่งจะทำให้สามารถร่วมมือกันและเมื่อมีความเหมาะสมก็จะประสานงานในประเทศกันในส่วนที่เกี่ยวข้องกับการพัฒนาและการปฏิบัติใช้นโยบายและกิจกรรมเพื่อต่อสู้กับการฟอกเงินและการอุดหนุนการเงินแก่ผู้ก่อการร้าย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40" w:hanging="540"/>
        <w:rPr>
          <w:sz w:val="36"/>
          <w:szCs w:val="36"/>
        </w:rPr>
      </w:pPr>
      <w:r>
        <w:rPr>
          <w:sz w:val="36"/>
          <w:szCs w:val="36"/>
        </w:rPr>
        <w:t>32.</w:t>
        <w:tab/>
      </w:r>
      <w:r>
        <w:rPr>
          <w:sz w:val="36"/>
          <w:sz w:val="36"/>
          <w:szCs w:val="36"/>
        </w:rPr>
        <w:t>ประเทศต่างๆควรจะสร้างความมั่นใจว่าเจ้าพนักงานของตนสามารถทบทวนประสิทธิผลของระบบของตนได้เพื่อต่อสู้กับระบบการฟอกเงินและการอุดหนุนการเงินแก่ผู้ก่อการร้ายโดยการเก็บรักษาสถิติโดยรวมในเรื่องเกี่ยวกับประสิทธิผลและประสิทธิภาพของระบบดังกล่าว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ควรจะรวมถึงสถิติเกี่ยวกับรายงานธุรกรรมที่น่าสงสัย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28"/>
          <w:szCs w:val="28"/>
        </w:rPr>
        <w:t>(STR)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ี่ได้รับและเผยแพร่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กี่ยวกับการสืบสวนการฟอกเงินและการอุดหนุนการเงินแก่ผู้ก่อการร้าย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ดำเนินคดีและการพิพากษาลงโทษ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กี่ยวกับทรัพย์สินที่ถูกอายัด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ยึดและริบ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เกี่ยวกับความช่วยเหลือทางกฎหมายร่วมกันหรือการร้องขอความร่วมมือระหว่างประเทศอื่นๆ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/>
          <w:bCs/>
          <w:i/>
          <w:i/>
          <w:iCs/>
          <w:sz w:val="36"/>
          <w:sz w:val="36"/>
          <w:szCs w:val="36"/>
        </w:rPr>
        <w:t>ความโปร่งใสของนิติบุคคลและการจัดดำเนินการทางกฎหมาย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ind w:left="540" w:hanging="540"/>
        <w:rPr>
          <w:sz w:val="36"/>
          <w:szCs w:val="36"/>
        </w:rPr>
      </w:pPr>
      <w:r>
        <w:rPr>
          <w:sz w:val="36"/>
          <w:szCs w:val="36"/>
        </w:rPr>
        <w:t>33.</w:t>
        <w:tab/>
      </w:r>
      <w:r>
        <w:rPr>
          <w:sz w:val="36"/>
          <w:sz w:val="36"/>
          <w:szCs w:val="36"/>
        </w:rPr>
        <w:t>ประเทศต่างๆควรจะใช้มาตรการเพื่อป้องกันการใช้นิติบุคคลโดยมิชอบด้วยกฎหมายของผู้ฟอกเงิน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ระเทศต่างๆควรจะสร้างความมั่นใจว่ามีข้อมูลที่เพียงพอ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ถูกต้องและทันเวลาเกี่ยวกับเจ้าของผู้รับผลประโยชน์และการควบคุมนิติบุคคลซึ่งสามารถได้มาหรือเข้าถึงได้ทันเวลาโดยเจ้าพนักงาน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เฉพาะคือประเทศซึ่งมีนิติบุคคลซึ่งสามารถออกหุ้นให้ถือครองควรจะใช้มาตรการที่เหมาะสมเพื่อสร้างความมั่นใจว่าจะไม่ถูกนำไปใช้ในทางที่ผิดเพื่อการฟอกเงินและสามารถแสดงได้ว่ามาตรการเหล่านั้นมีความเพียงพอ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ระเทศต่างๆสามารถพิจารณามาตรการเพื่ออำนวยความสะดวกในการเข้าถึงข้อมูลการเป็นเจ้าของผู้รับผลประโยชน์และการควบคุมแก่สถาบันการเงินซึ่งกระทำการตามข้อกำหนดที่ระบุไว้ในข้อแนะนำ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5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40" w:hanging="540"/>
        <w:rPr>
          <w:sz w:val="36"/>
          <w:szCs w:val="36"/>
        </w:rPr>
      </w:pPr>
      <w:r>
        <w:rPr>
          <w:sz w:val="36"/>
          <w:szCs w:val="36"/>
        </w:rPr>
        <w:t>34.</w:t>
        <w:tab/>
      </w:r>
      <w:r>
        <w:rPr>
          <w:sz w:val="36"/>
          <w:sz w:val="36"/>
          <w:szCs w:val="36"/>
        </w:rPr>
        <w:t>ประเทศต่างๆควรใช้มาตรการเพื่อป้องกันการใช้การจัดดำเนินการทางกฎหมายอย่างมิชอบด้วยกฎหมายโดยผู้ฟอกเงิน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เฉพาะคือประเทศต่างๆควรสร้างความมั่นใจว่ามีข้อมูลที่เพียงพอ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ถูกต้องและทันเวลาเกี่ยวกับทรัสต์โดยชัดแจ้งรวมทั้งข้อมูลเกี่ยวกับผู้ทำความตกลง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รัสตี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ผู้รับผลประโยชน์ซึ่งสามารถหามาได้หรือเข้าถึงได้ทันเวลาโดยเจ้าพนักงาน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ระเทศต่างๆสามารถพิจารณามาตรการเพื่ออำนวยความสะดวกในการเข้าถึงข้อมูลการเป็นเจ้าของผู้รับผลประโยชน์และการควบคุมแก่สถาบันการเงินซึ่งกระทำการตามข้อกำหนดที่ระบุไว้ในข้อแนะนำ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5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40" w:hanging="54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ง</w:t>
      </w:r>
      <w:r>
        <w:rPr>
          <w:b/>
          <w:bCs/>
          <w:sz w:val="36"/>
          <w:szCs w:val="36"/>
        </w:rPr>
        <w:t>.</w:t>
        <w:tab/>
      </w:r>
      <w:r>
        <w:rPr>
          <w:b/>
          <w:b/>
          <w:bCs/>
          <w:sz w:val="36"/>
          <w:sz w:val="36"/>
          <w:szCs w:val="36"/>
        </w:rPr>
        <w:t>ความร่วมมือระหว่างประเทศ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540" w:hanging="540"/>
        <w:rPr>
          <w:sz w:val="36"/>
          <w:szCs w:val="36"/>
        </w:rPr>
      </w:pPr>
      <w:r>
        <w:rPr>
          <w:sz w:val="36"/>
          <w:szCs w:val="36"/>
        </w:rPr>
        <w:t>35.</w:t>
        <w:tab/>
      </w:r>
      <w:r>
        <w:rPr>
          <w:sz w:val="36"/>
          <w:sz w:val="36"/>
          <w:szCs w:val="36"/>
        </w:rPr>
        <w:t>ประเทศต่างๆควรจะดำเนินขั้นตอนโดยเร็วเพื่อเข้าเป็นส</w:t>
      </w:r>
      <w:r>
        <w:rPr>
          <w:sz w:val="36"/>
          <w:sz w:val="36"/>
          <w:szCs w:val="36"/>
        </w:rPr>
        <w:t>มา</w:t>
      </w:r>
      <w:r>
        <w:rPr>
          <w:sz w:val="36"/>
          <w:sz w:val="36"/>
          <w:szCs w:val="36"/>
        </w:rPr>
        <w:t>ชิกและปฏิบัติใช้สนธิสัญญากรุงเวียนนา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นธิสัญญาเมืองปาร์เลอโมและสนธิสัญญาระหว่างประเทศของสหประชาชาติปี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2542 </w:t>
      </w:r>
      <w:r>
        <w:rPr>
          <w:sz w:val="36"/>
          <w:sz w:val="36"/>
          <w:szCs w:val="36"/>
        </w:rPr>
        <w:t>ว่าด้วยการปราบปรามการอุดหนุนการเงินแก่การก่อการร้าย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ระเทศต่างๆยังได้รับการสนับสนุนเพื่อให้สัตยาบันและปฏิบัติใช้สนธิสัญญาระหว่างประเทศที่เกี่ยวข้องอื่นๆ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ช่น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นธิสัญญาสภาแห่งยุโรปปี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2533 </w:t>
      </w:r>
      <w:r>
        <w:rPr>
          <w:sz w:val="36"/>
          <w:sz w:val="36"/>
          <w:szCs w:val="36"/>
        </w:rPr>
        <w:t>ว่าด้วยการฟอกเงิน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ค้นหา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ยึดและการริบเงินได้จากการประกอบอาชญากรรม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สนธิสัญญาระหว่างรัฐอเมริกาเพื่อต่อต้านการก่อการร้ายปี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2545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/>
          <w:bCs/>
          <w:i/>
          <w:i/>
          <w:iCs/>
          <w:sz w:val="36"/>
          <w:sz w:val="36"/>
          <w:szCs w:val="36"/>
        </w:rPr>
        <w:t>ความช่วยเหลือด้านกฎหมายและการส่งผู้ร้ายข้ามแดนร่วมกัน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ind w:left="540" w:hanging="540"/>
        <w:rPr>
          <w:sz w:val="36"/>
          <w:szCs w:val="36"/>
        </w:rPr>
      </w:pPr>
      <w:r>
        <w:rPr>
          <w:sz w:val="36"/>
          <w:szCs w:val="36"/>
        </w:rPr>
        <w:t>36.</w:t>
        <w:tab/>
      </w:r>
      <w:r>
        <w:rPr>
          <w:sz w:val="36"/>
          <w:sz w:val="36"/>
          <w:szCs w:val="36"/>
        </w:rPr>
        <w:t>ประเทศต่างๆควรจะจัดให้มีความช่วยเหลือด้านกฎหมายร่วมกันอย่างกว้างขวางที่สุดเท่าที่จะทำได้โดยรวดเร็ว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ย่าง</w:t>
      </w:r>
      <w:r>
        <w:rPr>
          <w:sz w:val="36"/>
          <w:sz w:val="36"/>
          <w:szCs w:val="36"/>
        </w:rPr>
        <w:t>สร้าง</w:t>
      </w:r>
      <w:r>
        <w:rPr>
          <w:sz w:val="36"/>
          <w:sz w:val="36"/>
          <w:szCs w:val="36"/>
        </w:rPr>
        <w:t>สรรค์และมีประสิทธิผลในส่วนที่เกี่ยวกับการสืบสวน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ดำเนินคดีและกระบวนวิธีที่เกี่ยวข้องในเรื่องการฟอกเงินและการอุดหนุนการเงินแก่ผู้ก่อการร้าย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เฉพาะคือประเทศต่างๆควรจ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80" w:hanging="540"/>
        <w:rPr>
          <w:sz w:val="36"/>
          <w:szCs w:val="36"/>
        </w:rPr>
      </w:pP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)</w:t>
        <w:tab/>
      </w:r>
      <w:r>
        <w:rPr>
          <w:sz w:val="36"/>
          <w:sz w:val="36"/>
          <w:szCs w:val="36"/>
        </w:rPr>
        <w:t>ไม่ห้ามหรือกำหนดเงื่อนไขที่ไม่มีเหตุผลหรือมีข้อจำกัดที่ไม่เหมาะสมในข้อกำหนดของความช่วยเหลือด้านกฎหมายร่วมกั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80" w:hanging="540"/>
        <w:rPr>
          <w:sz w:val="36"/>
          <w:szCs w:val="36"/>
        </w:rPr>
      </w:pPr>
      <w:r>
        <w:rPr>
          <w:sz w:val="36"/>
          <w:sz w:val="36"/>
          <w:szCs w:val="36"/>
        </w:rPr>
        <w:t>ข</w:t>
      </w:r>
      <w:r>
        <w:rPr>
          <w:sz w:val="36"/>
          <w:szCs w:val="36"/>
        </w:rPr>
        <w:t>)</w:t>
        <w:tab/>
      </w:r>
      <w:r>
        <w:rPr>
          <w:sz w:val="36"/>
          <w:sz w:val="36"/>
          <w:szCs w:val="36"/>
        </w:rPr>
        <w:t>สร้างความมั่นใจว่ามีกระบวนการที่ชัดเจนและมีประสิทธิภาพสำหรับการขอความช่วยเหลือด้านกฎหมายร่วมกั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80" w:hanging="540"/>
        <w:rPr>
          <w:sz w:val="36"/>
          <w:szCs w:val="36"/>
        </w:rPr>
      </w:pPr>
      <w:r>
        <w:rPr>
          <w:sz w:val="36"/>
          <w:sz w:val="36"/>
          <w:szCs w:val="36"/>
        </w:rPr>
        <w:t>ค</w:t>
      </w:r>
      <w:r>
        <w:rPr>
          <w:sz w:val="36"/>
          <w:szCs w:val="36"/>
        </w:rPr>
        <w:t>)</w:t>
        <w:tab/>
      </w:r>
      <w:r>
        <w:rPr>
          <w:sz w:val="36"/>
          <w:sz w:val="36"/>
          <w:szCs w:val="36"/>
        </w:rPr>
        <w:t>ไม่ปฏิเสธการขอความช่วยเหลือด้านกฎหมายร่วมกันโดยเหตุแต่อย่างเดียวว่าความผิดได้รับการพิจารณาว่าเกี่ยวข้องกับเรื่องการเงินด้วย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80" w:hanging="540"/>
        <w:rPr>
          <w:sz w:val="36"/>
          <w:szCs w:val="36"/>
        </w:rPr>
      </w:pPr>
      <w:r>
        <w:rPr>
          <w:sz w:val="36"/>
          <w:sz w:val="36"/>
          <w:szCs w:val="36"/>
        </w:rPr>
        <w:t>ง</w:t>
      </w:r>
      <w:r>
        <w:rPr>
          <w:sz w:val="36"/>
          <w:szCs w:val="36"/>
        </w:rPr>
        <w:t>)</w:t>
        <w:tab/>
      </w:r>
      <w:r>
        <w:rPr>
          <w:sz w:val="36"/>
          <w:sz w:val="36"/>
          <w:szCs w:val="36"/>
        </w:rPr>
        <w:t>ไม่ปฏิเสธการขอความช่วยเหลือด้านกฎหมายร่วมกันโดยเหตุว่ากฎหมายกำหนดให้สถาบันการเงินรักษาความลับหรือสิ่งที่ถูกปกปิด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40" w:hanging="0"/>
        <w:rPr>
          <w:sz w:val="36"/>
          <w:szCs w:val="36"/>
        </w:rPr>
      </w:pPr>
      <w:r>
        <w:rPr>
          <w:sz w:val="36"/>
          <w:sz w:val="36"/>
          <w:szCs w:val="36"/>
        </w:rPr>
        <w:t>ประเทศต่างๆควรจะสร้างความมั่นใจว่าอำนาจของเจ้าพนักงานของตนซึ่งกำหนดไว้ตามข้อแนะนำ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28 </w:t>
      </w:r>
      <w:r>
        <w:rPr>
          <w:sz w:val="36"/>
          <w:sz w:val="36"/>
          <w:szCs w:val="36"/>
        </w:rPr>
        <w:t>สามารถนำมาใช้เพื่อตอบสนองคำขอความช่วยเหลือด้านกฎหมายร่วมกันและหากว่ามีความสอดคล้องกับกรอบงานในประเทศของตนเพื่อตอบสนองคำขอโดยตรงจากฝ่ายตุลาการหรือเจ้าพนักงานบังคับใช้กฎหมายจากต่างประเทศมายังหน่วยงานชนิดเดียวกันในประเทศ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40" w:hanging="0"/>
        <w:rPr>
          <w:sz w:val="36"/>
          <w:szCs w:val="36"/>
        </w:rPr>
      </w:pPr>
      <w:r>
        <w:rPr>
          <w:sz w:val="36"/>
          <w:sz w:val="36"/>
          <w:szCs w:val="36"/>
        </w:rPr>
        <w:t>เพื่อหลีกเลี่ยงความขัดแย้งเรื่องเขตอำนาจศาล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วรพิจารณาคิดหาวิธีและประยุกต์ใช้กลไกสำหรับกำหนดสถานที่ซึ่งดีที่สุดสำหรับดำเนินคดีจำเลยเพื่อประโยชน์ของความยุติธรรมในกรณีที่ต้องมีการดำเนินคดีในมากกว่าหนึ่งประเทศ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40" w:hanging="540"/>
        <w:rPr>
          <w:sz w:val="36"/>
          <w:szCs w:val="36"/>
        </w:rPr>
      </w:pPr>
      <w:r>
        <w:rPr>
          <w:sz w:val="36"/>
          <w:szCs w:val="36"/>
        </w:rPr>
        <w:t>37.</w:t>
        <w:tab/>
      </w:r>
      <w:r>
        <w:rPr>
          <w:sz w:val="36"/>
          <w:sz w:val="36"/>
          <w:szCs w:val="36"/>
        </w:rPr>
        <w:t>ประเทศต่างๆควรจะให้ความช่วยเหลือด้านกฎหมายร่วมกันในขอบเขตกว้างที่สุดเท่าที่จะทำได้แม้ว่าจะไม่เป็นคดีอาญาซ้อ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40" w:hanging="0"/>
        <w:rPr>
          <w:sz w:val="36"/>
          <w:szCs w:val="36"/>
        </w:rPr>
      </w:pPr>
      <w:r>
        <w:rPr>
          <w:sz w:val="36"/>
          <w:sz w:val="36"/>
          <w:szCs w:val="36"/>
        </w:rPr>
        <w:t>ถ้ามีข้อกำหนดว่าต้องเป็นคดีอาญาซ้อนสำหรับความช่วยเหลือด้านกฎหมายร่วมกันหรือการส่งผู้ร้ายข้ามแดน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วรถือว่าข้อกำหนดนั้นเป็นที่พอใจไม่ว่าทั้งสองประเทศจะกำหนดความผิดไว้เป็นประเภทเดียวกันหรือเรียกชื่อความผิดโดยใช้คำจำกัดความเดียวกันหากว่าทั้งสองประเทศกำหนดให้การกระทำความผิดเป็นความผิดทางอาญา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40" w:hanging="540"/>
        <w:rPr>
          <w:sz w:val="36"/>
          <w:szCs w:val="36"/>
        </w:rPr>
      </w:pPr>
      <w:r>
        <w:rPr>
          <w:sz w:val="36"/>
          <w:szCs w:val="36"/>
        </w:rPr>
        <w:t>38.</w:t>
      </w:r>
      <w:r>
        <w:rPr>
          <w:sz w:val="28"/>
          <w:szCs w:val="28"/>
        </w:rPr>
        <w:t>*</w:t>
      </w:r>
      <w:r>
        <w:rPr>
          <w:sz w:val="32"/>
        </w:rPr>
        <w:tab/>
      </w:r>
      <w:r>
        <w:rPr>
          <w:sz w:val="36"/>
          <w:sz w:val="36"/>
          <w:szCs w:val="36"/>
        </w:rPr>
        <w:t>ควรจะมีหน่วยราชการสำหรับดำเนินงานที่ต้องการความรวดเร็วเพื่อตอบสนองคำขอจากต่างประเทศเพื่อระบุตัวตน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ายัด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ยึดและริบทรัพย์สินที่ถูกฟอก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งินที่ได้จากการฟอกเงินหรือความผิดมูลฐาน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ครื่องอุปกรณ์ที่ใช้หรือที่มีเจตนาจะนำไปใช้การกระทำความผิดเหล่านี้หรือทรัพย์สินที่มีมูลค่าเทียบเท่ากัน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นอกจากนี้ก็ควรจะมีการจัดดำเนินการเพื่อประสานงานกระบวนวิธียึดและริบทรัพย์สินซึ่งอาจจะรวมถึงการแบ่งปันสินทรัพย์ที่ถูกริบ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40" w:hanging="540"/>
        <w:rPr>
          <w:sz w:val="36"/>
          <w:szCs w:val="36"/>
        </w:rPr>
      </w:pPr>
      <w:r>
        <w:rPr>
          <w:sz w:val="36"/>
          <w:szCs w:val="36"/>
        </w:rPr>
        <w:t>39.</w:t>
        <w:tab/>
      </w:r>
      <w:r>
        <w:rPr>
          <w:sz w:val="36"/>
          <w:sz w:val="36"/>
          <w:szCs w:val="36"/>
        </w:rPr>
        <w:t>ประเทศต่างๆควรจะยอมรับว่าการฟอกเงินเป็นความผิดให้ส่งตัวผู้ร้ายข้ามแดนได้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ต่ละประเทศควรจะส่งตัวคนสัญชาติของตนเอง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เมื่อประเทศหนึ่งไม่กระทำดังกล่าวด้วยเหตุเรื่องสัญชาติแต่อย่างเดียว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ระเทศนั้นควรจะส่งมอบกรณีเรื่องให้โดยไม่ชักช้าไปยังเจ้าพนักงานของตนเมื่อได้รับการร้องขอจากประเทศที่กำลังจะขอให้มีการส่งตัวผู้ร้ายข้ามแดนเพื่อจุดประสงค์ในการดำเนินคดีความผิดที่ระบุไว้ในคำขอ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น่วยงานเหล่านี้ควรจะตัดสินใจและดำเนินกระบวนวิธีของตนในลักษณะเดียวกันกับกรณีความผิดอื่นใดที่มีความร้ายแรงตามกฎหมายในประเทศของประเทศนั้น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ระเทศต่างๆที่เกี่ยวข้องควรจะร่วมมือซึ่งกันและกันโดยเฉพาะคือในด้านวิธีการและพยานหลักฐานเพื่อสร้างความมั่นใจในประสิทธิภาพของการดำเนินคดีดังกล่าว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40" w:hanging="0"/>
        <w:rPr>
          <w:sz w:val="36"/>
          <w:szCs w:val="36"/>
        </w:rPr>
      </w:pPr>
      <w:r>
        <w:rPr>
          <w:sz w:val="36"/>
          <w:sz w:val="36"/>
          <w:szCs w:val="36"/>
        </w:rPr>
        <w:t>ประเทศต่างๆอาจจะพิจารณาทำให้กระบวนการส่งตัวผู้ร้ายข้ามแดนง่ายลงโดยยอมให้ส่งคำขอให้ส่งตัวผู้ร้ายข้ามแดนได้โดยตรงระหว่างกระทรวงที่เกี่ยวข้อง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ส่งตัวบุคคลข้ามแดนโดยใช้เพียงแต่หมายจับหรือคำพิพากษาเท่านั้น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</w:t>
      </w:r>
      <w:r>
        <w:rPr>
          <w:sz w:val="36"/>
          <w:szCs w:val="36"/>
        </w:rPr>
        <w:t>/</w:t>
      </w:r>
      <w:r>
        <w:rPr>
          <w:sz w:val="36"/>
          <w:sz w:val="36"/>
          <w:szCs w:val="36"/>
        </w:rPr>
        <w:t>หรือ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สนอการส่งตัวผู้ร้ายข้ามแดนแบบง่ายๆของบุคคลผู้ให้ความยินยอมซึ่งยอมสละสิทธิกระบวนวิธีการส่งตัวผู้ร้ายข้ามแดนตามแบบพิธีการ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/>
          <w:bCs/>
          <w:i/>
          <w:i/>
          <w:iCs/>
          <w:sz w:val="36"/>
          <w:sz w:val="36"/>
          <w:szCs w:val="36"/>
        </w:rPr>
        <w:t>รูปแบบอื่นของความร่วมมือ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ind w:left="540" w:hanging="540"/>
        <w:rPr>
          <w:sz w:val="36"/>
          <w:szCs w:val="36"/>
        </w:rPr>
      </w:pPr>
      <w:r>
        <w:rPr>
          <w:sz w:val="36"/>
          <w:szCs w:val="36"/>
        </w:rPr>
        <w:t>40.</w:t>
      </w:r>
      <w:r>
        <w:rPr>
          <w:sz w:val="28"/>
          <w:szCs w:val="28"/>
        </w:rPr>
        <w:t>*</w:t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ประเทศต่างๆควรจะสร้างความมั่นใจว่าเจ้าพนักงานของตนให้ความร่วมมือระหว่างประเทศแก่หน่วยงานต่างประเทศลักษณะเดียวกันอย่างกว้างขวางที่สุดแล้วเท่าที่จะทำได้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ควรจะมีประตูทางเข้าออกที่ชัดเจนและมีประสิทธิผลเพื่ออำนวยความสะดวกการแลกเปลี่ยนโดยตรงอย่างรวดเร็วและในเชิงสร้างสรรค์ระหว่างหน่วยงานลักษณะเดียวกันทั้งสองฝ่ายโดยฝ่ายหนึ่งดำเนินการเองหรือได้รับการร้องขอซึ่งข้อมูลที่เกี่ยวข้องกับทั้งการฟอกเงินและความผิดมูลฐานที่อยู่เบื้องหลัง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แลกเปลี่ยนควรได้รับอนุญาตโดยไม่มีเงื่อนไขจำกัดที่ไม่สมควร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เฉพาะคือ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80" w:hanging="540"/>
        <w:rPr>
          <w:sz w:val="36"/>
          <w:szCs w:val="36"/>
        </w:rPr>
      </w:pP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)</w:t>
        <w:tab/>
      </w:r>
      <w:r>
        <w:rPr>
          <w:sz w:val="36"/>
          <w:sz w:val="36"/>
          <w:szCs w:val="36"/>
        </w:rPr>
        <w:t>เจ้าพนักงานไม่ควรปฏิเสธคำขอความช่วยเหลือด้วยเหตุแต่อย่างเดียวว่าคำขอนั้นได้รับการพิจารณาว่าเกี่ยวข้องกับการเงินด้วย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80" w:hanging="540"/>
        <w:rPr>
          <w:sz w:val="36"/>
          <w:szCs w:val="36"/>
        </w:rPr>
      </w:pPr>
      <w:r>
        <w:rPr>
          <w:sz w:val="36"/>
          <w:sz w:val="36"/>
          <w:szCs w:val="36"/>
        </w:rPr>
        <w:t>ข</w:t>
      </w:r>
      <w:r>
        <w:rPr>
          <w:sz w:val="36"/>
          <w:szCs w:val="36"/>
        </w:rPr>
        <w:t>)</w:t>
        <w:tab/>
      </w:r>
      <w:r>
        <w:rPr>
          <w:sz w:val="36"/>
          <w:sz w:val="36"/>
          <w:szCs w:val="36"/>
        </w:rPr>
        <w:t>ประเทศต่างๆไม่ควรจะอ้างกฎหมายที่กำหนดให้สถาบันการเงินรักษาความลับหรือสิ่งปกปิดว่าเป็นเหตุให้ปฏิเสธที่จะให้ความร่วมมือ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80" w:hanging="540"/>
        <w:rPr>
          <w:sz w:val="36"/>
          <w:szCs w:val="36"/>
        </w:rPr>
      </w:pPr>
      <w:r>
        <w:rPr>
          <w:sz w:val="36"/>
          <w:sz w:val="36"/>
          <w:szCs w:val="36"/>
        </w:rPr>
        <w:t>ค</w:t>
      </w:r>
      <w:r>
        <w:rPr>
          <w:sz w:val="36"/>
          <w:szCs w:val="36"/>
        </w:rPr>
        <w:t>)</w:t>
        <w:tab/>
      </w:r>
      <w:r>
        <w:rPr>
          <w:sz w:val="36"/>
          <w:sz w:val="36"/>
          <w:szCs w:val="36"/>
        </w:rPr>
        <w:t>เจ้าพนักงานควรจะสามารถดำเนินการสอบสวนและสืบสวน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ถ้าเป็นไปได้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แทนหน่วยงานต่างประเทศลักษณะเดียวกั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40" w:hanging="0"/>
        <w:rPr>
          <w:sz w:val="36"/>
          <w:szCs w:val="36"/>
        </w:rPr>
      </w:pPr>
      <w:r>
        <w:rPr>
          <w:sz w:val="36"/>
          <w:sz w:val="36"/>
          <w:szCs w:val="36"/>
        </w:rPr>
        <w:t>เมื่อความสามารถให้ได้มาซึ่งข้อมูลซึ่งเจ้าพนักงานของต่างประเทศต้องการไม่อยู่ในอาณัติของหน่วยงานลักษณะเดียวกัน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ระเทศต่างๆยังได้รับการสนับสนุนให้อนุญาตการแลกเปลี่ยนข้อมูลอย่างรวดเร็วและในเชิงสร้างสรรค์กับหน่วยงานที่ไม่ใช่ลักษณะเดียวกันอีกด้วย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ร่วมมือกับเจ้าพนักงานต่างประเทศนอกเหนือจากหน่วยงานลักษณะเดียวกันอาจเกิดขึ้นได้ทั้งทางตรงหรือทางอ้อม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ากมีความไม่แน่ใจเกี่ยวกับหนทางที่เหมาะสมจะใช้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จ้าพนักงานควรจะติดต่อขอความช่วยเหลือจากหน่วยงานลักษณะเดียวกันของต่างประเทศก่อ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40" w:hanging="0"/>
        <w:rPr>
          <w:sz w:val="36"/>
          <w:szCs w:val="36"/>
        </w:rPr>
      </w:pPr>
      <w:r>
        <w:rPr>
          <w:sz w:val="36"/>
          <w:sz w:val="36"/>
          <w:szCs w:val="36"/>
        </w:rPr>
        <w:t>ประเทศต่างๆควรจะกำหนดการควบคุมและข้อระวังความปลอดภัยเพื่อสร้างความมั่นใจว่าข้อมูลที่แลกเปลี่ยนกันระหว่างเจ้าพนักงานจะถูกนำมาใช้ในลักษณะที่ได้รับมอบอำนาจเท่านั้นโดยสอดคล้องกับข้อผูกพันเกี่ยวกับการคุ้มครองภาวะเฉพาะส่วนตัวและข้อมูล</w:t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อภิธานศัพท์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ในข้อแนะนำเหล่านี้ได้ใช้คำย่อและอ้างอิงต่อไปนี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rFonts w:eastAsia="BrowalliaUPC" w:ascii="BrowalliaUPC" w:hAnsi="BrowalliaUPC"/>
          <w:b/>
          <w:bCs/>
          <w:sz w:val="36"/>
          <w:szCs w:val="36"/>
        </w:rPr>
        <w:t>“</w:t>
      </w:r>
      <w:r>
        <w:rPr>
          <w:b/>
          <w:b/>
          <w:bCs/>
          <w:sz w:val="36"/>
          <w:sz w:val="36"/>
          <w:szCs w:val="36"/>
        </w:rPr>
        <w:t>เจ้าของผู้รับผลประโยชน์”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มายถึงบุคคลธรรมดาผู้เป็นเจ้าของหรือควบคุมลูกค้าอยู่ในขั้นสุดท้าย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</w:t>
      </w:r>
      <w:r>
        <w:rPr>
          <w:sz w:val="36"/>
          <w:szCs w:val="36"/>
        </w:rPr>
        <w:t>/</w:t>
      </w:r>
      <w:r>
        <w:rPr>
          <w:sz w:val="36"/>
          <w:sz w:val="36"/>
          <w:szCs w:val="36"/>
        </w:rPr>
        <w:t>หรือ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บุคคลซึ่งได้มีการทำธุรกรรมแทน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นอกจากนี้ยังหมายถึงบุคคลซึ่งใช้อำนาจควบคุมอย่างมีประสิทธิผลในขั้นสุดท้ายเหนือนิติบุคคลหรือการจัดดำเนินการทางกฎหมาย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rFonts w:eastAsia="BrowalliaUPC" w:ascii="BrowalliaUPC" w:hAnsi="BrowalliaUPC"/>
          <w:b/>
          <w:bCs/>
          <w:sz w:val="36"/>
          <w:szCs w:val="36"/>
        </w:rPr>
        <w:t>“</w:t>
      </w:r>
      <w:r>
        <w:rPr>
          <w:b/>
          <w:b/>
          <w:bCs/>
          <w:sz w:val="36"/>
          <w:sz w:val="36"/>
          <w:szCs w:val="36"/>
        </w:rPr>
        <w:t>หลักการแกน”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มายถึงหลักการแกนสำหรับการกำกับดูแลการธนาคารอย่างมีประสิทธิผลซึ่งออกโดยคณะกรรมาธิการบาเซิลว่าด้วยการกำกับดูแลการธนาคาร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วัตถุประสงค์และหลักการสำหรับข้อบังคับหลักทรัพย์ซึ่งออกโดยองค์การระหว่างประเทศของคณะกรรมาธิการหลักทรัพย์และหลักการกำกับดูแลการประกันภัยซึ่งออกโดยสมาคมระหว่างประเทศของผู้กำกับดูแลการประกันภัย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rFonts w:eastAsia="BrowalliaUPC" w:ascii="BrowalliaUPC" w:hAnsi="BrowalliaUPC"/>
          <w:b/>
          <w:bCs/>
          <w:sz w:val="36"/>
          <w:szCs w:val="36"/>
        </w:rPr>
        <w:t>“</w:t>
      </w:r>
      <w:r>
        <w:rPr>
          <w:b/>
          <w:b/>
          <w:bCs/>
          <w:sz w:val="36"/>
          <w:sz w:val="36"/>
          <w:szCs w:val="36"/>
        </w:rPr>
        <w:t>ประเภทของความผิดที่ระบุไว้”</w:t>
      </w:r>
      <w:r>
        <w:rPr>
          <w:rFonts w:eastAsia="Garamond" w:cs="Garamond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หมายถึง</w:t>
      </w:r>
    </w:p>
    <w:p>
      <w:pPr>
        <w:pStyle w:val="Normal"/>
        <w:numPr>
          <w:ilvl w:val="0"/>
          <w:numId w:val="11"/>
        </w:numPr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การมีส่วนร่วมในกลุ่มองค์กรอาชญากรรมและกิจการฉ้อฉลทุจริต</w:t>
      </w:r>
    </w:p>
    <w:p>
      <w:pPr>
        <w:pStyle w:val="Normal"/>
        <w:numPr>
          <w:ilvl w:val="0"/>
          <w:numId w:val="11"/>
        </w:numPr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การก่อการร้ายซึ่งรวมทั้งการอุดหนุนการเงินแก่ผู้ก่อการร้าย</w:t>
      </w:r>
    </w:p>
    <w:p>
      <w:pPr>
        <w:pStyle w:val="Normal"/>
        <w:numPr>
          <w:ilvl w:val="0"/>
          <w:numId w:val="11"/>
        </w:numPr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การค้ามนุษย์และการลักลอบขนผู้ย้ายถิ่นฐาน</w:t>
      </w:r>
    </w:p>
    <w:p>
      <w:pPr>
        <w:pStyle w:val="Normal"/>
        <w:numPr>
          <w:ilvl w:val="0"/>
          <w:numId w:val="11"/>
        </w:numPr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การแสวงหาประโยชน์ทางเพศรวมทั้งการแสวงหาประโยชน์ทางเพศจากเด็ก</w:t>
      </w:r>
    </w:p>
    <w:p>
      <w:pPr>
        <w:pStyle w:val="Normal"/>
        <w:numPr>
          <w:ilvl w:val="0"/>
          <w:numId w:val="11"/>
        </w:numPr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ค้ายาเสพติดและสารออกฤทธิ์ต่อจิตประสาทอย่างผิดกฎหมาย</w:t>
      </w:r>
    </w:p>
    <w:p>
      <w:pPr>
        <w:pStyle w:val="Normal"/>
        <w:numPr>
          <w:ilvl w:val="0"/>
          <w:numId w:val="11"/>
        </w:numPr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ค้าอาวุธอย่างผิดกฎหมาย</w:t>
      </w:r>
    </w:p>
    <w:p>
      <w:pPr>
        <w:pStyle w:val="Normal"/>
        <w:numPr>
          <w:ilvl w:val="0"/>
          <w:numId w:val="11"/>
        </w:numPr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ค้าสินค้าที่ถูกขโมยและสินค้าอื่นๆอย่างผิดกฎหมาย</w:t>
      </w:r>
    </w:p>
    <w:p>
      <w:pPr>
        <w:pStyle w:val="Normal"/>
        <w:numPr>
          <w:ilvl w:val="0"/>
          <w:numId w:val="11"/>
        </w:numPr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ทุจริตในราชการและรับ</w:t>
      </w:r>
      <w:r>
        <w:rPr>
          <w:b/>
          <w:bCs/>
          <w:sz w:val="36"/>
          <w:szCs w:val="36"/>
        </w:rPr>
        <w:t>/</w:t>
      </w:r>
      <w:r>
        <w:rPr>
          <w:b/>
          <w:b/>
          <w:bCs/>
          <w:sz w:val="36"/>
          <w:sz w:val="36"/>
          <w:szCs w:val="36"/>
        </w:rPr>
        <w:t>ให้สินบน</w:t>
      </w:r>
    </w:p>
    <w:p>
      <w:pPr>
        <w:pStyle w:val="Normal"/>
        <w:numPr>
          <w:ilvl w:val="0"/>
          <w:numId w:val="11"/>
        </w:numPr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ฉ้อฉลทุจริต</w:t>
      </w:r>
    </w:p>
    <w:p>
      <w:pPr>
        <w:pStyle w:val="Normal"/>
        <w:numPr>
          <w:ilvl w:val="0"/>
          <w:numId w:val="11"/>
        </w:numPr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ปลอมแปลงเงินตรา</w:t>
      </w:r>
    </w:p>
    <w:p>
      <w:pPr>
        <w:pStyle w:val="Normal"/>
        <w:numPr>
          <w:ilvl w:val="0"/>
          <w:numId w:val="11"/>
        </w:numPr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ปลอมแปลงและค้าสินค้าเถื่อน</w:t>
      </w:r>
    </w:p>
    <w:p>
      <w:pPr>
        <w:pStyle w:val="Normal"/>
        <w:numPr>
          <w:ilvl w:val="0"/>
          <w:numId w:val="11"/>
        </w:numPr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อาชญากรรมด้านสิ่งแวดล้อม</w:t>
      </w:r>
    </w:p>
    <w:p>
      <w:pPr>
        <w:pStyle w:val="Normal"/>
        <w:numPr>
          <w:ilvl w:val="0"/>
          <w:numId w:val="11"/>
        </w:numPr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ฆาตกรรมและทำร้ายร่างกายถึงสาหัส</w:t>
      </w:r>
    </w:p>
    <w:p>
      <w:pPr>
        <w:pStyle w:val="Normal"/>
        <w:numPr>
          <w:ilvl w:val="0"/>
          <w:numId w:val="11"/>
        </w:numPr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ลักพาตัว</w:t>
      </w:r>
      <w:r>
        <w:rPr>
          <w:rFonts w:eastAsia="Garamond" w:cs="Garamond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กักขังหน่วงเหนี่ยวและจับตัวประกัน</w:t>
      </w:r>
    </w:p>
    <w:p>
      <w:pPr>
        <w:pStyle w:val="Normal"/>
        <w:numPr>
          <w:ilvl w:val="0"/>
          <w:numId w:val="11"/>
        </w:numPr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ปล้นหรือโจรกรรม</w:t>
      </w:r>
    </w:p>
    <w:p>
      <w:pPr>
        <w:pStyle w:val="Normal"/>
        <w:numPr>
          <w:ilvl w:val="0"/>
          <w:numId w:val="11"/>
        </w:numPr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ลักลอบขนสินค้าเถื่อน</w:t>
      </w:r>
    </w:p>
    <w:p>
      <w:pPr>
        <w:pStyle w:val="Normal"/>
        <w:numPr>
          <w:ilvl w:val="0"/>
          <w:numId w:val="11"/>
        </w:numPr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การขู่กรรโชก</w:t>
      </w:r>
    </w:p>
    <w:p>
      <w:pPr>
        <w:pStyle w:val="Normal"/>
        <w:numPr>
          <w:ilvl w:val="0"/>
          <w:numId w:val="11"/>
        </w:numPr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ปลอมแปลงเอกสาร</w:t>
      </w:r>
    </w:p>
    <w:p>
      <w:pPr>
        <w:pStyle w:val="Normal"/>
        <w:numPr>
          <w:ilvl w:val="0"/>
          <w:numId w:val="11"/>
        </w:numPr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การเป็นโจรสลัด</w:t>
      </w:r>
      <w:r>
        <w:rPr>
          <w:rFonts w:eastAsia="Garamond" w:cs="Garamond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และ</w:t>
      </w:r>
    </w:p>
    <w:p>
      <w:pPr>
        <w:pStyle w:val="Normal"/>
        <w:numPr>
          <w:ilvl w:val="0"/>
          <w:numId w:val="11"/>
        </w:numPr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การใช้ข้อมูลภายในซื้อขายหุ้นและการปั่นตลาดหุ้น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เมื่อตัดสินใจจัดกลุ่มความผิดให้รวมอยู่ในความผิดมูลฐานตามประเภทต่างๆในบัญชีข้างต้น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ต่ละประเทศอาจตัดสินใจตามกฎหมายของประเทศตนว่าจะกำหนดความผิดเหล่านั้นอย่างไรและลักษณะขององค์ประกอบเฉพาะใดๆของความผิดเหล่านั้นซึ่งทำให้เป็นความผิดร้ายแรง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rFonts w:eastAsia="BrowalliaUPC" w:ascii="BrowalliaUPC" w:hAnsi="BrowalliaUPC"/>
          <w:b/>
          <w:bCs/>
          <w:sz w:val="36"/>
          <w:szCs w:val="36"/>
        </w:rPr>
        <w:t>“</w:t>
      </w:r>
      <w:r>
        <w:rPr>
          <w:b/>
          <w:b/>
          <w:bCs/>
          <w:sz w:val="36"/>
          <w:sz w:val="36"/>
          <w:szCs w:val="36"/>
        </w:rPr>
        <w:t>ธุรกิจและการประกอบวิชาชีพที่ไม่ใช่การเงินที่ระบุไว้”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มายถึง</w:t>
      </w:r>
    </w:p>
    <w:p>
      <w:pPr>
        <w:pStyle w:val="Normal"/>
        <w:numPr>
          <w:ilvl w:val="0"/>
          <w:numId w:val="8"/>
        </w:numPr>
        <w:rPr>
          <w:sz w:val="36"/>
          <w:szCs w:val="36"/>
        </w:rPr>
      </w:pPr>
      <w:r>
        <w:rPr>
          <w:sz w:val="36"/>
          <w:sz w:val="36"/>
          <w:szCs w:val="36"/>
        </w:rPr>
        <w:t>บ่อนการพนัน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ซึ่งรวมทั้งบ่อนการพนันทางอินเทอร์เน็ตด้วย</w:t>
      </w:r>
      <w:r>
        <w:rPr>
          <w:sz w:val="36"/>
          <w:szCs w:val="36"/>
        </w:rPr>
        <w:t>)</w:t>
      </w:r>
    </w:p>
    <w:p>
      <w:pPr>
        <w:pStyle w:val="Normal"/>
        <w:numPr>
          <w:ilvl w:val="0"/>
          <w:numId w:val="8"/>
        </w:numPr>
        <w:rPr>
          <w:sz w:val="36"/>
          <w:szCs w:val="36"/>
        </w:rPr>
      </w:pPr>
      <w:r>
        <w:rPr>
          <w:sz w:val="36"/>
          <w:sz w:val="36"/>
          <w:szCs w:val="36"/>
        </w:rPr>
        <w:t>นายหน้าซื้อขายที่ดิน</w:t>
      </w:r>
    </w:p>
    <w:p>
      <w:pPr>
        <w:pStyle w:val="Normal"/>
        <w:numPr>
          <w:ilvl w:val="0"/>
          <w:numId w:val="8"/>
        </w:numPr>
        <w:rPr>
          <w:sz w:val="36"/>
          <w:szCs w:val="36"/>
        </w:rPr>
      </w:pPr>
      <w:r>
        <w:rPr>
          <w:sz w:val="36"/>
          <w:sz w:val="36"/>
          <w:szCs w:val="36"/>
        </w:rPr>
        <w:t>ผู้ค้าโลหะมีค่า</w:t>
      </w:r>
    </w:p>
    <w:p>
      <w:pPr>
        <w:pStyle w:val="Normal"/>
        <w:numPr>
          <w:ilvl w:val="0"/>
          <w:numId w:val="8"/>
        </w:numPr>
        <w:rPr>
          <w:sz w:val="36"/>
          <w:szCs w:val="36"/>
        </w:rPr>
      </w:pPr>
      <w:r>
        <w:rPr>
          <w:sz w:val="36"/>
          <w:sz w:val="36"/>
          <w:szCs w:val="36"/>
        </w:rPr>
        <w:t>ผู้ค้าอัญมณีมีค่า</w:t>
      </w:r>
    </w:p>
    <w:p>
      <w:pPr>
        <w:pStyle w:val="Normal"/>
        <w:numPr>
          <w:ilvl w:val="0"/>
          <w:numId w:val="8"/>
        </w:numPr>
        <w:rPr>
          <w:sz w:val="36"/>
          <w:szCs w:val="36"/>
        </w:rPr>
      </w:pPr>
      <w:r>
        <w:rPr>
          <w:sz w:val="36"/>
          <w:sz w:val="36"/>
          <w:szCs w:val="36"/>
        </w:rPr>
        <w:t>ทนายความ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ผู้รับรองเอกสาร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ผู้ประกอบวิชาชีพกฎหมายและนักบัญชีอิสระ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หมายถึงผู้ประกอบวิชาชีพแต่ผู้เดียว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ุ้นส่วน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ผู้รับจ้างใช้วิชาชีพอยู่ในบริษัทประกอบวิชาชีพ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ไม่ได้หมายถึงผู้ประกอบวิชาชีพ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“ภายใน”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เป็นลูกจ้างของกิจการชนิดอื่นๆหรือผู้ประกอบวิชาชีพซึ่งทำงานให้หน่วยงานของรัฐบาลผู้ซึ่งอาจอยู่ภายใต้มาตรการซึ่งจะต้องต่อสู้กับการฟอกเงินอยู่แล้ว</w:t>
      </w:r>
    </w:p>
    <w:p>
      <w:pPr>
        <w:pStyle w:val="Normal"/>
        <w:numPr>
          <w:ilvl w:val="0"/>
          <w:numId w:val="8"/>
        </w:numPr>
        <w:rPr>
          <w:sz w:val="36"/>
          <w:szCs w:val="36"/>
        </w:rPr>
      </w:pPr>
      <w:r>
        <w:rPr>
          <w:sz w:val="36"/>
          <w:sz w:val="36"/>
          <w:szCs w:val="36"/>
        </w:rPr>
        <w:t>ผู้ให้บริการทรัสต์และบริษัทหมายถึงบรรดาบุคคลหรือกิจการซึ่งข้อแนะนำเหล่านี้ไม่ได้ครอบคลุมไว้ในที่แห่งใด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ในฐานะเป็นธุรกิจจะให้บริการใดๆต่อไปนี้แก่บุคคลอื่น</w:t>
      </w:r>
    </w:p>
    <w:p>
      <w:pPr>
        <w:pStyle w:val="Normal"/>
        <w:numPr>
          <w:ilvl w:val="1"/>
          <w:numId w:val="8"/>
        </w:numPr>
        <w:rPr>
          <w:sz w:val="36"/>
          <w:szCs w:val="36"/>
        </w:rPr>
      </w:pPr>
      <w:r>
        <w:rPr>
          <w:sz w:val="36"/>
          <w:sz w:val="36"/>
          <w:szCs w:val="36"/>
        </w:rPr>
        <w:t>ทำหน้าที่เป็นตัวแทนก่อตั้งนิติบุคคล</w:t>
      </w:r>
    </w:p>
    <w:p>
      <w:pPr>
        <w:pStyle w:val="Normal"/>
        <w:numPr>
          <w:ilvl w:val="1"/>
          <w:numId w:val="8"/>
        </w:numPr>
        <w:rPr>
          <w:sz w:val="36"/>
          <w:szCs w:val="36"/>
        </w:rPr>
      </w:pPr>
      <w:r>
        <w:rPr>
          <w:sz w:val="36"/>
          <w:sz w:val="36"/>
          <w:szCs w:val="36"/>
        </w:rPr>
        <w:t>ทำหน้าที่เป็น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หรือจัดให้บุคคลอื่นทำหน้าที่เป็น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กรรมการหรือเลขานุการของบริษัท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ุ้นส่วนของห้างหุ้นส่วน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ตำแหน่งที่คล้ายคลึงกันเกี่ยวกับนิติบุคคลอื่นๆ</w:t>
      </w:r>
    </w:p>
    <w:p>
      <w:pPr>
        <w:pStyle w:val="Normal"/>
        <w:numPr>
          <w:ilvl w:val="1"/>
          <w:numId w:val="8"/>
        </w:numPr>
        <w:rPr>
          <w:sz w:val="36"/>
          <w:szCs w:val="36"/>
        </w:rPr>
      </w:pPr>
      <w:r>
        <w:rPr>
          <w:sz w:val="36"/>
          <w:sz w:val="36"/>
          <w:szCs w:val="36"/>
        </w:rPr>
        <w:t>จัดให้มีสำนักงานจดทะเบียน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ี่อยู่หรือสถานที่ของกิจการ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ี่อยู่สำหรับติดต่อหรือการบริหารสำหรับบริษัท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้างหุ้นส่วนหรือนิติบุคคลหรือการจัดดำเนินการทางกฎหมายอื่นใด</w:t>
      </w:r>
    </w:p>
    <w:p>
      <w:pPr>
        <w:pStyle w:val="Normal"/>
        <w:numPr>
          <w:ilvl w:val="1"/>
          <w:numId w:val="8"/>
        </w:numPr>
        <w:rPr>
          <w:sz w:val="36"/>
          <w:szCs w:val="36"/>
        </w:rPr>
      </w:pPr>
      <w:r>
        <w:rPr>
          <w:sz w:val="36"/>
          <w:sz w:val="36"/>
          <w:szCs w:val="36"/>
        </w:rPr>
        <w:t>ทำหน้าที่เป็น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หรือจัดให้บุคคลอื่นทำหน้าที่เป็น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ทรัสตีของทรัสต์โดยชัดแจ้ง</w:t>
      </w:r>
    </w:p>
    <w:p>
      <w:pPr>
        <w:pStyle w:val="Normal"/>
        <w:numPr>
          <w:ilvl w:val="1"/>
          <w:numId w:val="8"/>
        </w:numPr>
        <w:rPr>
          <w:sz w:val="36"/>
          <w:szCs w:val="36"/>
        </w:rPr>
      </w:pPr>
      <w:r>
        <w:rPr>
          <w:sz w:val="36"/>
          <w:sz w:val="36"/>
          <w:szCs w:val="36"/>
        </w:rPr>
        <w:t>ทำหน้าที่เป็น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หรือจัดให้บุคคลอื่นทำหน้าที่เป็น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ผู้ถือหุ้นซึ่งได้รับเสนอชื่อสำหรับบุคคลอื่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rFonts w:eastAsia="BrowalliaUPC" w:ascii="BrowalliaUPC" w:hAnsi="BrowalliaUPC"/>
          <w:b/>
          <w:bCs/>
          <w:sz w:val="36"/>
          <w:szCs w:val="36"/>
        </w:rPr>
        <w:t>“</w:t>
      </w:r>
      <w:r>
        <w:rPr>
          <w:b/>
          <w:b/>
          <w:bCs/>
          <w:sz w:val="36"/>
          <w:sz w:val="36"/>
          <w:szCs w:val="36"/>
        </w:rPr>
        <w:t>จำนวนต่ำสุดที่ระบุ”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มายถึงจำนวนที่กำหนดไว้ในหมายเหตุการตีความ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rFonts w:eastAsia="BrowalliaUPC" w:ascii="BrowalliaUPC" w:hAnsi="BrowalliaUPC"/>
          <w:b/>
          <w:bCs/>
          <w:sz w:val="36"/>
          <w:szCs w:val="36"/>
        </w:rPr>
        <w:t>“</w:t>
      </w:r>
      <w:r>
        <w:rPr>
          <w:b/>
          <w:b/>
          <w:bCs/>
          <w:sz w:val="36"/>
          <w:sz w:val="36"/>
          <w:szCs w:val="36"/>
        </w:rPr>
        <w:t>สถาบันการเงิน”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มายถึงบุคคลหรือองค์กรใดๆซึ่งประกอบการธุรกิจในกิจกรรมหรือปฏิบัติการเพื่อหรือแทนลูกค้าอย่างหนึ่งหรือหลายอย่างต่อไปนี้</w:t>
      </w:r>
    </w:p>
    <w:p>
      <w:pPr>
        <w:pStyle w:val="Normal"/>
        <w:ind w:left="540" w:hanging="540"/>
        <w:rPr>
          <w:sz w:val="36"/>
          <w:szCs w:val="36"/>
        </w:rPr>
      </w:pPr>
      <w:r>
        <w:rPr>
          <w:sz w:val="36"/>
          <w:szCs w:val="36"/>
        </w:rPr>
        <w:t>1.</w:t>
        <w:tab/>
      </w:r>
      <w:r>
        <w:rPr>
          <w:sz w:val="36"/>
          <w:sz w:val="36"/>
          <w:szCs w:val="36"/>
        </w:rPr>
        <w:t>รับฝากหรือกองทุนเงินชำระคืนอื่นๆจากสาธารณชน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ind w:left="540" w:hanging="540"/>
        <w:rPr>
          <w:sz w:val="36"/>
          <w:szCs w:val="36"/>
        </w:rPr>
      </w:pPr>
      <w:r>
        <w:rPr>
          <w:sz w:val="36"/>
          <w:szCs w:val="36"/>
        </w:rPr>
        <w:t>2.</w:t>
        <w:tab/>
      </w:r>
      <w:r>
        <w:rPr>
          <w:sz w:val="36"/>
          <w:sz w:val="36"/>
          <w:szCs w:val="36"/>
        </w:rPr>
        <w:t>การให้กู้ยืม</w:t>
      </w:r>
      <w:r>
        <w:rPr>
          <w:rStyle w:val="FootnoteCharacters"/>
          <w:rStyle w:val="FootnoteAnchor"/>
        </w:rPr>
        <w:footnoteReference w:id="7"/>
      </w:r>
    </w:p>
    <w:p>
      <w:pPr>
        <w:pStyle w:val="Normal"/>
        <w:ind w:left="540" w:hanging="540"/>
        <w:rPr>
          <w:sz w:val="36"/>
          <w:szCs w:val="36"/>
        </w:rPr>
      </w:pPr>
      <w:r>
        <w:rPr>
          <w:sz w:val="36"/>
          <w:szCs w:val="36"/>
        </w:rPr>
        <w:t>3.</w:t>
        <w:tab/>
      </w:r>
      <w:r>
        <w:rPr>
          <w:sz w:val="36"/>
          <w:sz w:val="36"/>
          <w:szCs w:val="36"/>
        </w:rPr>
        <w:t>การเช่าทรัพย์สิน</w:t>
      </w:r>
      <w:r>
        <w:rPr>
          <w:rStyle w:val="FootnoteCharacters"/>
          <w:rStyle w:val="FootnoteAnchor"/>
        </w:rPr>
        <w:footnoteReference w:id="8"/>
      </w:r>
    </w:p>
    <w:p>
      <w:pPr>
        <w:pStyle w:val="Normal"/>
        <w:ind w:left="540" w:hanging="540"/>
        <w:rPr>
          <w:sz w:val="36"/>
          <w:szCs w:val="36"/>
        </w:rPr>
      </w:pPr>
      <w:r>
        <w:rPr>
          <w:sz w:val="36"/>
          <w:szCs w:val="36"/>
        </w:rPr>
        <w:t>4.</w:t>
        <w:tab/>
      </w:r>
      <w:r>
        <w:rPr>
          <w:sz w:val="36"/>
          <w:sz w:val="36"/>
          <w:szCs w:val="36"/>
        </w:rPr>
        <w:t>การโอนเงินหรือมูลค่า</w:t>
      </w:r>
      <w:r>
        <w:rPr>
          <w:rStyle w:val="FootnoteCharacters"/>
          <w:rStyle w:val="FootnoteAnchor"/>
        </w:rPr>
        <w:footnoteReference w:id="9"/>
      </w:r>
    </w:p>
    <w:p>
      <w:pPr>
        <w:pStyle w:val="Normal"/>
        <w:ind w:left="540" w:hanging="540"/>
        <w:rPr>
          <w:sz w:val="36"/>
          <w:szCs w:val="36"/>
        </w:rPr>
      </w:pPr>
      <w:r>
        <w:rPr>
          <w:sz w:val="36"/>
          <w:szCs w:val="36"/>
        </w:rPr>
        <w:t>5.</w:t>
        <w:tab/>
      </w:r>
      <w:r>
        <w:rPr>
          <w:sz w:val="36"/>
          <w:sz w:val="36"/>
          <w:szCs w:val="36"/>
        </w:rPr>
        <w:t>ออกหรือบริหารจัดการเครื่องมือวิธีการชำระเงิน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เช่น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บัตรเครดิต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บัตรเดบิต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ช็ค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ช็คเดินทาง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ธนาณัติและดราฟท์ธนาคาร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งินอิเล็คทรอนิค</w:t>
      </w:r>
      <w:r>
        <w:rPr>
          <w:sz w:val="36"/>
          <w:szCs w:val="36"/>
        </w:rPr>
        <w:t>)</w:t>
      </w:r>
    </w:p>
    <w:p>
      <w:pPr>
        <w:pStyle w:val="Normal"/>
        <w:ind w:left="540" w:hanging="540"/>
        <w:rPr>
          <w:sz w:val="36"/>
          <w:szCs w:val="36"/>
        </w:rPr>
      </w:pPr>
      <w:r>
        <w:rPr>
          <w:sz w:val="36"/>
          <w:szCs w:val="36"/>
        </w:rPr>
        <w:t>6.</w:t>
        <w:tab/>
      </w:r>
      <w:r>
        <w:rPr>
          <w:sz w:val="36"/>
          <w:sz w:val="36"/>
          <w:szCs w:val="36"/>
        </w:rPr>
        <w:t>การค้ำประกันและข้อผูกพันทางการเงิน</w:t>
      </w:r>
    </w:p>
    <w:p>
      <w:pPr>
        <w:pStyle w:val="Normal"/>
        <w:ind w:left="540" w:hanging="540"/>
        <w:rPr>
          <w:sz w:val="36"/>
          <w:szCs w:val="36"/>
        </w:rPr>
      </w:pPr>
      <w:r>
        <w:rPr>
          <w:sz w:val="36"/>
          <w:szCs w:val="36"/>
        </w:rPr>
        <w:t>7.</w:t>
        <w:tab/>
      </w:r>
      <w:r>
        <w:rPr>
          <w:sz w:val="36"/>
          <w:sz w:val="36"/>
          <w:szCs w:val="36"/>
        </w:rPr>
        <w:t>การซื้อขาย</w:t>
      </w:r>
    </w:p>
    <w:p>
      <w:pPr>
        <w:pStyle w:val="Normal"/>
        <w:ind w:left="1080" w:hanging="540"/>
        <w:rPr>
          <w:sz w:val="36"/>
          <w:szCs w:val="36"/>
        </w:rPr>
      </w:pP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)</w:t>
        <w:tab/>
      </w:r>
      <w:r>
        <w:rPr>
          <w:sz w:val="36"/>
          <w:sz w:val="36"/>
          <w:szCs w:val="36"/>
        </w:rPr>
        <w:t>ตราสารตลาดเงิน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เช็ค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ั๋วเงิน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บัตรเงินฝาก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ราสารอนุพันธ์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ฯลฯ</w:t>
      </w:r>
      <w:r>
        <w:rPr>
          <w:sz w:val="36"/>
          <w:szCs w:val="36"/>
        </w:rPr>
        <w:t>)</w:t>
      </w:r>
    </w:p>
    <w:p>
      <w:pPr>
        <w:pStyle w:val="Normal"/>
        <w:ind w:left="1080" w:hanging="540"/>
        <w:rPr>
          <w:sz w:val="36"/>
          <w:szCs w:val="36"/>
        </w:rPr>
      </w:pP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ข</w:t>
      </w:r>
      <w:r>
        <w:rPr>
          <w:sz w:val="36"/>
          <w:szCs w:val="36"/>
        </w:rPr>
        <w:t>)</w:t>
        <w:tab/>
      </w:r>
      <w:r>
        <w:rPr>
          <w:sz w:val="36"/>
          <w:sz w:val="36"/>
          <w:szCs w:val="36"/>
        </w:rPr>
        <w:t>การแลกเปลี่ยนเงินตราต่างประเทศ</w:t>
      </w:r>
    </w:p>
    <w:p>
      <w:pPr>
        <w:pStyle w:val="Normal"/>
        <w:ind w:left="1080" w:hanging="540"/>
        <w:rPr>
          <w:sz w:val="36"/>
          <w:szCs w:val="36"/>
        </w:rPr>
      </w:pP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ค</w:t>
      </w:r>
      <w:r>
        <w:rPr>
          <w:sz w:val="36"/>
          <w:szCs w:val="36"/>
        </w:rPr>
        <w:t>)</w:t>
        <w:tab/>
      </w:r>
      <w:r>
        <w:rPr>
          <w:sz w:val="36"/>
          <w:sz w:val="36"/>
          <w:szCs w:val="36"/>
        </w:rPr>
        <w:t>ตราสารแลกเปลี่ยน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ัตราดอกเบี้ยและดัชนี</w:t>
      </w:r>
    </w:p>
    <w:p>
      <w:pPr>
        <w:pStyle w:val="Normal"/>
        <w:ind w:left="1080" w:hanging="540"/>
        <w:rPr>
          <w:sz w:val="36"/>
          <w:szCs w:val="36"/>
        </w:rPr>
      </w:pP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ง</w:t>
      </w:r>
      <w:r>
        <w:rPr>
          <w:sz w:val="36"/>
          <w:szCs w:val="36"/>
        </w:rPr>
        <w:t>)</w:t>
        <w:tab/>
      </w:r>
      <w:r>
        <w:rPr>
          <w:sz w:val="36"/>
          <w:sz w:val="36"/>
          <w:szCs w:val="36"/>
        </w:rPr>
        <w:t>หลักทรัพย์โอนได้</w:t>
      </w:r>
    </w:p>
    <w:p>
      <w:pPr>
        <w:pStyle w:val="Normal"/>
        <w:ind w:left="1080" w:hanging="540"/>
        <w:rPr>
          <w:sz w:val="36"/>
          <w:szCs w:val="36"/>
        </w:rPr>
      </w:pP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จ</w:t>
      </w:r>
      <w:r>
        <w:rPr>
          <w:sz w:val="36"/>
          <w:szCs w:val="36"/>
        </w:rPr>
        <w:t>)</w:t>
        <w:tab/>
      </w:r>
      <w:r>
        <w:rPr>
          <w:sz w:val="36"/>
          <w:sz w:val="36"/>
          <w:szCs w:val="36"/>
        </w:rPr>
        <w:t>การซื้อขายสินค้าล่วงหน้า</w:t>
      </w:r>
    </w:p>
    <w:p>
      <w:pPr>
        <w:pStyle w:val="Normal"/>
        <w:ind w:left="540" w:hanging="540"/>
        <w:rPr>
          <w:sz w:val="36"/>
          <w:szCs w:val="36"/>
        </w:rPr>
      </w:pPr>
      <w:r>
        <w:rPr>
          <w:sz w:val="36"/>
          <w:szCs w:val="36"/>
        </w:rPr>
        <w:t>8.</w:t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การเข้าร่วมในการออกหลักทรัพย์และการให้บริการทางการเงินที่เกี่ยวข้องกับการออกดังกล่าว</w:t>
      </w:r>
    </w:p>
    <w:p>
      <w:pPr>
        <w:pStyle w:val="Normal"/>
        <w:ind w:left="540" w:hanging="540"/>
        <w:rPr>
          <w:sz w:val="36"/>
          <w:szCs w:val="36"/>
        </w:rPr>
      </w:pPr>
      <w:r>
        <w:rPr>
          <w:sz w:val="36"/>
          <w:szCs w:val="36"/>
        </w:rPr>
        <w:t>9.</w:t>
        <w:tab/>
      </w:r>
      <w:r>
        <w:rPr>
          <w:sz w:val="36"/>
          <w:sz w:val="36"/>
          <w:szCs w:val="36"/>
        </w:rPr>
        <w:t>การบริหารจัดการกลุ่มหลักทรัพย์เฉพาะกลุ่มหรือร่วมหลายกลุ่ม</w:t>
      </w:r>
    </w:p>
    <w:p>
      <w:pPr>
        <w:pStyle w:val="Normal"/>
        <w:ind w:left="540" w:hanging="540"/>
        <w:rPr>
          <w:sz w:val="36"/>
          <w:szCs w:val="36"/>
        </w:rPr>
      </w:pPr>
      <w:r>
        <w:rPr>
          <w:sz w:val="36"/>
          <w:szCs w:val="36"/>
        </w:rPr>
        <w:t>10.</w:t>
        <w:tab/>
      </w:r>
      <w:r>
        <w:rPr>
          <w:sz w:val="36"/>
          <w:sz w:val="36"/>
          <w:szCs w:val="36"/>
        </w:rPr>
        <w:t>เก็บรักษาและบริหารเงินสดหรือหลักทรัพย์ที่เปลี่ยนเป็นเงินสดแทนบุคคลอื่นๆ</w:t>
      </w:r>
    </w:p>
    <w:p>
      <w:pPr>
        <w:pStyle w:val="Normal"/>
        <w:ind w:left="540" w:hanging="540"/>
        <w:rPr>
          <w:sz w:val="36"/>
          <w:szCs w:val="36"/>
        </w:rPr>
      </w:pPr>
      <w:r>
        <w:rPr>
          <w:sz w:val="36"/>
          <w:szCs w:val="36"/>
        </w:rPr>
        <w:t>11.</w:t>
        <w:tab/>
      </w:r>
      <w:r>
        <w:rPr>
          <w:sz w:val="36"/>
          <w:sz w:val="36"/>
          <w:szCs w:val="36"/>
        </w:rPr>
        <w:t>ลงทุน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บริหารหรือจัดการเงินกองทุนหรือเงินด้วยประการอื่นแทนบุคคลอื่นๆ</w:t>
      </w:r>
    </w:p>
    <w:p>
      <w:pPr>
        <w:pStyle w:val="Normal"/>
        <w:ind w:left="540" w:hanging="540"/>
        <w:rPr>
          <w:sz w:val="36"/>
          <w:szCs w:val="36"/>
        </w:rPr>
      </w:pPr>
      <w:r>
        <w:rPr>
          <w:sz w:val="36"/>
          <w:szCs w:val="36"/>
        </w:rPr>
        <w:t>12.</w:t>
        <w:tab/>
      </w:r>
      <w:r>
        <w:rPr>
          <w:sz w:val="36"/>
          <w:sz w:val="36"/>
          <w:szCs w:val="36"/>
        </w:rPr>
        <w:t>การขายและการนำการประกันชีวิตออกขายรวมทั้งการลงทุนอย่างอื่นที่เกี่ยวข้องกับการประกันภัย</w:t>
      </w:r>
      <w:r>
        <w:rPr>
          <w:rStyle w:val="FootnoteCharacters"/>
          <w:rStyle w:val="FootnoteAnchor"/>
        </w:rPr>
        <w:footnoteReference w:id="10"/>
      </w:r>
    </w:p>
    <w:p>
      <w:pPr>
        <w:pStyle w:val="Normal"/>
        <w:ind w:left="540" w:hanging="540"/>
        <w:rPr>
          <w:sz w:val="36"/>
          <w:szCs w:val="36"/>
        </w:rPr>
      </w:pPr>
      <w:r>
        <w:rPr>
          <w:sz w:val="36"/>
          <w:szCs w:val="36"/>
        </w:rPr>
        <w:t>13.</w:t>
        <w:tab/>
      </w:r>
      <w:r>
        <w:rPr>
          <w:sz w:val="36"/>
          <w:sz w:val="36"/>
          <w:szCs w:val="36"/>
        </w:rPr>
        <w:t>การเปลี่ยนเงินและสกุลเงิน</w:t>
      </w:r>
    </w:p>
    <w:p>
      <w:pPr>
        <w:pStyle w:val="Normal"/>
        <w:ind w:left="540" w:hanging="0"/>
        <w:rPr>
          <w:sz w:val="36"/>
          <w:szCs w:val="36"/>
        </w:rPr>
      </w:pPr>
      <w:r>
        <w:rPr>
          <w:sz w:val="36"/>
          <w:sz w:val="36"/>
          <w:szCs w:val="36"/>
        </w:rPr>
        <w:t>เมื่อมีการดำเนินกิจกรรมทางการเงินโดยบุคคลหรือองค์กรในเกณฑ์เป็นครั้งคราวหรือที่จำกัดมาก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เกี่ยวข้องกับหลักเกณฑ์เชิงปริมาณและสัมบูรณ์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ซึ่งมีความเสี่ยงน้อยที่จะเกิดการฟอกเงิน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ระเทศนั้นอาจตัดสินใจว่าการใช้มาตรการป้องกันและปราบปรามการฟอกเงินเป็นสิ่งไม่จำเป็นไม่ว่าเต็มที่หรือบางส่ว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40" w:hanging="0"/>
        <w:rPr>
          <w:sz w:val="36"/>
          <w:szCs w:val="36"/>
        </w:rPr>
      </w:pPr>
      <w:r>
        <w:rPr>
          <w:sz w:val="36"/>
          <w:sz w:val="36"/>
          <w:szCs w:val="36"/>
        </w:rPr>
        <w:t>ในพฤติการณ์ที่จำกัดและสมควรอย่างยิ่งและใช้เกณฑ์จากการที่พิสูจน์แล้วว่ามีความเสี่ยงต่ำในการฟอกเงิน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ระเทศนั้นอาจตัดสินใจไม่ใช้ข้อแนะนำสี่สิบข้อบางข้อหรือทุกข้อสำหรับกิจกรรมทางการเงินบางอย่างที่ระบุไว้ข้างต้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“</w:t>
      </w:r>
      <w:r>
        <w:rPr>
          <w:b/>
          <w:bCs/>
          <w:sz w:val="28"/>
          <w:szCs w:val="28"/>
        </w:rPr>
        <w:t>FIU”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มายถึงหน่วยงานข่าวกรองทางการเงิน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28"/>
          <w:szCs w:val="28"/>
        </w:rPr>
        <w:t>(Financial Intelligence Unit”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rFonts w:eastAsia="BrowalliaUPC" w:ascii="BrowalliaUPC" w:hAnsi="BrowalliaUPC"/>
          <w:b/>
          <w:bCs/>
          <w:sz w:val="36"/>
          <w:szCs w:val="36"/>
        </w:rPr>
        <w:t>“</w:t>
      </w:r>
      <w:r>
        <w:rPr>
          <w:b/>
          <w:b/>
          <w:bCs/>
          <w:sz w:val="36"/>
          <w:sz w:val="36"/>
          <w:szCs w:val="36"/>
        </w:rPr>
        <w:t>การจัดดำเนินการทางกฎหมาย”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มายถึงทรัสต์โดยชัดแจ้งหรือการจัดดำเนินการทางกฎหมายที่คล้ายกันอย่างอื่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rFonts w:eastAsia="BrowalliaUPC" w:ascii="BrowalliaUPC" w:hAnsi="BrowalliaUPC"/>
          <w:b/>
          <w:bCs/>
          <w:sz w:val="36"/>
          <w:szCs w:val="36"/>
        </w:rPr>
        <w:t>“</w:t>
      </w:r>
      <w:r>
        <w:rPr>
          <w:b/>
          <w:b/>
          <w:bCs/>
          <w:sz w:val="36"/>
          <w:sz w:val="36"/>
          <w:szCs w:val="36"/>
        </w:rPr>
        <w:t>นิติบุคคล”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มายถึงองค์กร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ูลนิธิ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ถาบัน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เป็นหุ้นส่วน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สมาคม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องค์กรทำนองเดียวกันใดๆซึ่งสามารถจัดตั้งความสัมพันธ์กับลูกค้าชนิดถาวรกับสถาบันการเงินหรือมีกรรมสิทธิ์ในทรัพย์สินด้วยประการอื่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rFonts w:eastAsia="BrowalliaUPC" w:ascii="BrowalliaUPC" w:hAnsi="BrowalliaUPC"/>
          <w:b/>
          <w:bCs/>
          <w:sz w:val="36"/>
          <w:szCs w:val="36"/>
        </w:rPr>
        <w:t>“</w:t>
      </w:r>
      <w:r>
        <w:rPr>
          <w:b/>
          <w:b/>
          <w:bCs/>
          <w:sz w:val="36"/>
          <w:sz w:val="36"/>
          <w:szCs w:val="36"/>
        </w:rPr>
        <w:t>บัญชีชำระเงินผ่าน”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มายถึงบัญชีในสถาบันการเงินตัวแทนในต่างประเทศซึ่งถูกใช้โดยตรงโดยบุคคลอื่นเพื่อทำธุรกรรมแทนตนเอง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rFonts w:eastAsia="BrowalliaUPC" w:ascii="BrowalliaUPC" w:hAnsi="BrowalliaUPC"/>
          <w:b/>
          <w:bCs/>
          <w:sz w:val="36"/>
          <w:szCs w:val="36"/>
        </w:rPr>
        <w:t>“</w:t>
      </w:r>
      <w:r>
        <w:rPr>
          <w:b/>
          <w:b/>
          <w:bCs/>
          <w:sz w:val="36"/>
          <w:sz w:val="36"/>
          <w:szCs w:val="36"/>
        </w:rPr>
        <w:t>บุคคลที่เกี่ยวข้องวงการเมือง”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มายถึงบุคคลผู้ซึ่งได้รับหรือเคยได้รับความเชื่อถือให้ทำกิจสาธารณะที่โด่งดังในต่างประเทศ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ช่น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ระมุขของรัฐหรือรัฐบาล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นักการเมืองอาวุโส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จ้าหน้าที่รัฐบาลอาวุโส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จ้าพนักงานตุลาการหรือทหาร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ผู้บริหารอาวุโสของบรรษัทที่รัฐเป็นเจ้าของ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จ้าหน้าที่พรรคการเมืองคนสำคัญ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วามสัมพันธ์ทางธุรกิจกับสมาชิกครอบครัวหรือผู้ร่วมงานคนสนิทของบุคคลที่เกี่ยวข้องวงการเมืองซึ่งพัวพันความเสี่ยงชื่อเสียงเช่นเดียวกับตัวบุคคลที่เกี่ยวข้องวงการเมืองเอง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ำจำกัดความนี้ไม่มีเจตนาให้ครอบคลุมถึงบุคคลในระดับกลางหรือระดับล่างกว่าในประเภทที่กล่าวข้างต้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rFonts w:eastAsia="BrowalliaUPC" w:ascii="BrowalliaUPC" w:hAnsi="BrowalliaUPC"/>
          <w:b/>
          <w:bCs/>
          <w:sz w:val="36"/>
          <w:szCs w:val="36"/>
        </w:rPr>
        <w:t>“</w:t>
      </w:r>
      <w:r>
        <w:rPr>
          <w:b/>
          <w:b/>
          <w:bCs/>
          <w:sz w:val="36"/>
          <w:sz w:val="36"/>
          <w:szCs w:val="36"/>
        </w:rPr>
        <w:t>ธนาคารบังหน้า”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มายถึงธนาคารซึ่งก่อตั้งขึ้นในเขตอำนาจปกครองซึ่งไม่มีตัวตนของธนาคารและซึ่งไม่มีความเกี่ยวข้องกับกลุ่มการเงินที่มีระเบียบข้อบังคับควบคุม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“</w:t>
      </w:r>
      <w:r>
        <w:rPr>
          <w:b/>
          <w:bCs/>
          <w:sz w:val="28"/>
          <w:szCs w:val="28"/>
        </w:rPr>
        <w:t>STR”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มายถึงรายงานธุรกรรมที่น่าสงสัย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28"/>
          <w:szCs w:val="28"/>
        </w:rPr>
        <w:t>(suspicious transaction reports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rFonts w:eastAsia="BrowalliaUPC" w:ascii="BrowalliaUPC" w:hAnsi="BrowalliaUPC"/>
          <w:b/>
          <w:bCs/>
          <w:sz w:val="36"/>
          <w:szCs w:val="36"/>
        </w:rPr>
        <w:t>“</w:t>
      </w:r>
      <w:r>
        <w:rPr>
          <w:b/>
          <w:b/>
          <w:bCs/>
          <w:sz w:val="36"/>
          <w:sz w:val="36"/>
          <w:szCs w:val="36"/>
        </w:rPr>
        <w:t>ผู้กำกับดูแล”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มายถึงเจ้าพนักงานซึ่งระบุไว้ให้รับผิดชอบสร้างความมั่นใจให้สถาบันการเงินปฏิบัติตามข้อกำหนดเพื่อต่อสู้กับการฟอกเงินและการอุดหนุนการเงินแก่ผู้ก่อการร้าย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rFonts w:eastAsia="BrowalliaUPC" w:ascii="BrowalliaUPC" w:hAnsi="BrowalliaUPC"/>
          <w:b/>
          <w:bCs/>
          <w:sz w:val="36"/>
          <w:szCs w:val="36"/>
        </w:rPr>
        <w:t>“</w:t>
      </w:r>
      <w:r>
        <w:rPr>
          <w:b/>
          <w:b/>
          <w:bCs/>
          <w:sz w:val="36"/>
          <w:sz w:val="36"/>
          <w:szCs w:val="36"/>
        </w:rPr>
        <w:t>ข้อแนะนำของ</w:t>
      </w:r>
      <w:r>
        <w:rPr>
          <w:rFonts w:eastAsia="Garamond" w:cs="Garamond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28"/>
          <w:szCs w:val="28"/>
        </w:rPr>
        <w:t>FATF</w:t>
      </w:r>
      <w:r>
        <w:rPr>
          <w:rFonts w:eastAsia="BrowalliaUPC" w:ascii="BrowalliaUPC" w:hAnsi="BrowalliaUPC"/>
          <w:b/>
          <w:bCs/>
          <w:sz w:val="36"/>
          <w:szCs w:val="36"/>
        </w:rPr>
        <w:t>”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มายถึงข้อแนะนำเหล่านี้และข้อแนะนำพิเศษของ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28"/>
          <w:szCs w:val="28"/>
        </w:rPr>
        <w:t>FATF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ว่าด้วยการอุดหนุนการเงินแก่ผู้ก่อการร้าย</w:t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</w:rPr>
        <w:t>ภาคผนวก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</w:rPr>
        <w:t>หมายเหตุการตีความ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</w:rPr>
        <w:t>ข้อแนะนำสี่สิบข้อ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</w:rPr>
        <w:t>หมายเหตุการตีความ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ทั่วไป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540" w:hanging="540"/>
        <w:rPr>
          <w:sz w:val="36"/>
          <w:szCs w:val="36"/>
        </w:rPr>
      </w:pPr>
      <w:r>
        <w:rPr>
          <w:sz w:val="36"/>
          <w:szCs w:val="36"/>
        </w:rPr>
        <w:t>1.</w:t>
        <w:tab/>
      </w:r>
      <w:r>
        <w:rPr>
          <w:sz w:val="36"/>
          <w:sz w:val="36"/>
          <w:szCs w:val="36"/>
        </w:rPr>
        <w:t>การอ้างอิงในเอกสารนี้ถึง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“ประเทศ”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ะใช้เท่าเทียมกับ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“เขตดินแดน”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“เขตอำนาจปกครอง”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40" w:hanging="540"/>
        <w:rPr>
          <w:sz w:val="36"/>
          <w:szCs w:val="36"/>
        </w:rPr>
      </w:pPr>
      <w:r>
        <w:rPr>
          <w:sz w:val="36"/>
          <w:szCs w:val="36"/>
        </w:rPr>
        <w:t>2.</w:t>
        <w:tab/>
      </w:r>
      <w:r>
        <w:rPr>
          <w:sz w:val="36"/>
          <w:sz w:val="36"/>
          <w:szCs w:val="36"/>
        </w:rPr>
        <w:t>ข้อแนะนำ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5-16 </w:t>
      </w:r>
      <w:r>
        <w:rPr>
          <w:sz w:val="36"/>
          <w:sz w:val="36"/>
          <w:szCs w:val="36"/>
        </w:rPr>
        <w:t>และ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21-22 </w:t>
      </w:r>
      <w:r>
        <w:rPr>
          <w:sz w:val="36"/>
          <w:sz w:val="36"/>
          <w:szCs w:val="36"/>
        </w:rPr>
        <w:t>กล่าวว่าสถาบันการเงินหรือธุรกิจและการประกอบวิชาชีพที่ไม่ใช่การเงินที่ระบุไว้ควรจะดำเนินการบางอย่าง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อ้างอิงเหล่านี้กำหนดให้ประเทศต่างๆดำเนินมาตรการซึ่งจะผูกพันให้สถาบันการเงินหรือธุรกิจและการประกอบวิชาชีพที่ไม่ใช่การเงินที่ระบุไว้ให้ปฏิบัติตามข้อแนะนำแต่ละข้อ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ข้อผูกพันพื้นฐานตามข้อแนะนำ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5, 10 </w:t>
      </w:r>
      <w:r>
        <w:rPr>
          <w:sz w:val="36"/>
          <w:sz w:val="36"/>
          <w:szCs w:val="36"/>
        </w:rPr>
        <w:t>และ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13 </w:t>
      </w:r>
      <w:r>
        <w:rPr>
          <w:sz w:val="36"/>
          <w:sz w:val="36"/>
          <w:szCs w:val="36"/>
        </w:rPr>
        <w:t>ควรจะกำหนดไว้ในกฎหมายหรือข้อบังคับในขณะที่องค์ประกอบในรายละเอียดมีมากขึ้นในข้อแนะนำเหล่านั้นตลอดจนข้อผูกพันตามข้อแนะนำอื่นๆสามารถจะถูกกำหนดไว้โดยกฎหมายหรือข้อบังคับหรือโดยเครื่องมือบังคับใช้อย่างอื่นซึ่งออกโดยเจ้าพนักงา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40" w:hanging="540"/>
        <w:rPr>
          <w:sz w:val="36"/>
          <w:szCs w:val="36"/>
        </w:rPr>
      </w:pPr>
      <w:r>
        <w:rPr>
          <w:sz w:val="36"/>
          <w:szCs w:val="36"/>
        </w:rPr>
        <w:t>3.</w:t>
        <w:tab/>
      </w:r>
      <w:r>
        <w:rPr>
          <w:sz w:val="36"/>
          <w:sz w:val="36"/>
          <w:szCs w:val="36"/>
        </w:rPr>
        <w:t>เมื่อมีการอ้างอิงถึงสถาบันการเงินได้รับความพอใจในเรื่องๆหนึ่ง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ถาบันนั้นจะต้องสามารถเห็นสมควรในการประเมินผลของตนต่อเจ้าพนักงา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40" w:hanging="540"/>
        <w:rPr>
          <w:sz w:val="36"/>
          <w:szCs w:val="36"/>
        </w:rPr>
      </w:pPr>
      <w:r>
        <w:rPr>
          <w:sz w:val="36"/>
          <w:szCs w:val="36"/>
        </w:rPr>
        <w:t>4.</w:t>
        <w:tab/>
      </w:r>
      <w:r>
        <w:rPr>
          <w:sz w:val="36"/>
          <w:sz w:val="36"/>
          <w:szCs w:val="36"/>
        </w:rPr>
        <w:t>เพื่อเป็นการปฏิบัติตามข้อแนะนำ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12 </w:t>
      </w:r>
      <w:r>
        <w:rPr>
          <w:sz w:val="36"/>
          <w:sz w:val="36"/>
          <w:szCs w:val="36"/>
        </w:rPr>
        <w:t>และ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16 </w:t>
      </w:r>
      <w:r>
        <w:rPr>
          <w:sz w:val="36"/>
          <w:sz w:val="36"/>
          <w:szCs w:val="36"/>
        </w:rPr>
        <w:t>ประเทศต่างๆไม่จำเป็นต้องออกกฎหมายหรือข้อบังคับซึ่งเกี่ยวข้องโดยเฉพาะกับทนายความ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ผู้รับรองเอกสาร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นักบัญชีและธุรกิจและการประกอบวิชาชีพที่ไม่ใช่การเงินที่ระบุไว้อื่นๆตราบเท่าที่ธุรกิจหรือการประกอบวิชาชีพเหล่านี้ถูกรวมไว้ในกฎหมายหรือข้อบังคับซึ่งครอบคลุมกิจกรรมที่อยู่เบื้องหลัง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40" w:hanging="540"/>
        <w:rPr>
          <w:sz w:val="36"/>
          <w:szCs w:val="36"/>
        </w:rPr>
      </w:pPr>
      <w:r>
        <w:rPr>
          <w:sz w:val="36"/>
          <w:szCs w:val="36"/>
        </w:rPr>
        <w:t>5.</w:t>
        <w:tab/>
      </w:r>
      <w:r>
        <w:rPr>
          <w:sz w:val="36"/>
          <w:sz w:val="36"/>
          <w:szCs w:val="36"/>
        </w:rPr>
        <w:t>หมาย</w:t>
      </w:r>
      <w:r>
        <w:rPr>
          <w:sz w:val="36"/>
          <w:sz w:val="36"/>
          <w:szCs w:val="36"/>
        </w:rPr>
        <w:t>เหตุการ</w:t>
      </w:r>
      <w:r>
        <w:rPr>
          <w:sz w:val="36"/>
          <w:sz w:val="36"/>
          <w:szCs w:val="36"/>
        </w:rPr>
        <w:t>ตีความซึ่งใช้กับสถาบันการเงินยังเกี่ยวข้องกับธุรกิจและการประกอบอาชีพที่ไม่ใช่การเงินที่ระบุไว้เมื่อสามารถใช้ได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ข้อแนะนำ</w:t>
      </w:r>
      <w:r>
        <w:rPr>
          <w:rFonts w:eastAsia="Garamond" w:cs="Garamond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5, 12 </w:t>
      </w:r>
      <w:r>
        <w:rPr>
          <w:b/>
          <w:b/>
          <w:bCs/>
          <w:sz w:val="36"/>
          <w:sz w:val="36"/>
          <w:szCs w:val="36"/>
        </w:rPr>
        <w:t>และ</w:t>
      </w:r>
      <w:r>
        <w:rPr>
          <w:rFonts w:eastAsia="Garamond" w:cs="Garamond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16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จำนวนต่ำสุดที่ระบุไว้สำหรับธุรกรรม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ตามข้อแนะนำ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5 </w:t>
      </w:r>
      <w:r>
        <w:rPr>
          <w:sz w:val="36"/>
          <w:sz w:val="36"/>
          <w:szCs w:val="36"/>
        </w:rPr>
        <w:t>และ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12) </w:t>
      </w:r>
      <w:r>
        <w:rPr>
          <w:sz w:val="36"/>
          <w:sz w:val="36"/>
          <w:szCs w:val="36"/>
        </w:rPr>
        <w:t>เป็นดังนี้</w:t>
      </w:r>
    </w:p>
    <w:p>
      <w:pPr>
        <w:pStyle w:val="Normal"/>
        <w:numPr>
          <w:ilvl w:val="0"/>
          <w:numId w:val="10"/>
        </w:numPr>
        <w:rPr>
          <w:sz w:val="36"/>
          <w:szCs w:val="36"/>
        </w:rPr>
      </w:pPr>
      <w:r>
        <w:rPr>
          <w:sz w:val="36"/>
          <w:sz w:val="36"/>
          <w:szCs w:val="36"/>
        </w:rPr>
        <w:t>สถาบันการเงิน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สำหรับลูกค้าเป็นครั้งคราวตามข้อแนะนำ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5) 15,000 </w:t>
      </w:r>
      <w:r>
        <w:rPr>
          <w:sz w:val="36"/>
          <w:sz w:val="36"/>
          <w:szCs w:val="36"/>
        </w:rPr>
        <w:t>เหรียญสหรัฐ</w:t>
      </w:r>
      <w:r>
        <w:rPr>
          <w:sz w:val="36"/>
          <w:szCs w:val="36"/>
        </w:rPr>
        <w:t>/</w:t>
      </w:r>
      <w:r>
        <w:rPr>
          <w:sz w:val="36"/>
          <w:sz w:val="36"/>
          <w:szCs w:val="36"/>
        </w:rPr>
        <w:t>ยูโร</w:t>
      </w:r>
    </w:p>
    <w:p>
      <w:pPr>
        <w:pStyle w:val="Normal"/>
        <w:numPr>
          <w:ilvl w:val="0"/>
          <w:numId w:val="10"/>
        </w:numPr>
        <w:rPr>
          <w:sz w:val="36"/>
          <w:szCs w:val="36"/>
        </w:rPr>
      </w:pPr>
      <w:r>
        <w:rPr>
          <w:sz w:val="36"/>
          <w:sz w:val="36"/>
          <w:szCs w:val="36"/>
        </w:rPr>
        <w:t>บ่อนการพนัน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วมทั้งบ่อนการพนันทางอินเทอร์เน็ต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ตามข้อแนะนำ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12)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3,000 </w:t>
      </w:r>
      <w:r>
        <w:rPr>
          <w:sz w:val="36"/>
          <w:sz w:val="36"/>
          <w:szCs w:val="36"/>
        </w:rPr>
        <w:t>เหรียญสหรัฐ</w:t>
      </w:r>
      <w:r>
        <w:rPr>
          <w:sz w:val="36"/>
          <w:szCs w:val="36"/>
        </w:rPr>
        <w:t>/</w:t>
      </w:r>
      <w:r>
        <w:rPr>
          <w:sz w:val="36"/>
          <w:sz w:val="36"/>
          <w:szCs w:val="36"/>
        </w:rPr>
        <w:t>ยูโร</w:t>
      </w:r>
    </w:p>
    <w:p>
      <w:pPr>
        <w:pStyle w:val="Normal"/>
        <w:numPr>
          <w:ilvl w:val="0"/>
          <w:numId w:val="10"/>
        </w:numPr>
        <w:rPr>
          <w:sz w:val="36"/>
          <w:szCs w:val="36"/>
        </w:rPr>
      </w:pPr>
      <w:r>
        <w:rPr>
          <w:sz w:val="36"/>
          <w:sz w:val="36"/>
          <w:szCs w:val="36"/>
        </w:rPr>
        <w:t>สำหรับผู้ค้าโลหะมีค่าและผู้ค้าอัญมณีมีค่าเมื่อทำธุรกรรมเงินสดใดๆ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ตามข้อแนะนำ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12 </w:t>
      </w:r>
      <w:r>
        <w:rPr>
          <w:sz w:val="36"/>
          <w:sz w:val="36"/>
          <w:szCs w:val="36"/>
        </w:rPr>
        <w:t>และ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16)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15,000 </w:t>
      </w:r>
      <w:r>
        <w:rPr>
          <w:sz w:val="36"/>
          <w:sz w:val="36"/>
          <w:szCs w:val="36"/>
        </w:rPr>
        <w:t>เหรียญสหรัฐ</w:t>
      </w:r>
      <w:r>
        <w:rPr>
          <w:sz w:val="36"/>
          <w:szCs w:val="36"/>
        </w:rPr>
        <w:t>/</w:t>
      </w:r>
      <w:r>
        <w:rPr>
          <w:sz w:val="36"/>
          <w:sz w:val="36"/>
          <w:szCs w:val="36"/>
        </w:rPr>
        <w:t>ยูโร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 w:val="36"/>
          <w:szCs w:val="36"/>
        </w:rPr>
        <w:t>ธุรกรรมทางการเงินซึ่งสูงกว่าจำนวนต่ำสุดที่กำหนดไว้จะรวมทั้งสถานการณ์เมื่อธุรกรรมถูกดำเนินการไปในปฏิบัติการครั้งเดียวหรือในปฏิบัติการหลายครั้งซึ่งปรากฏว่าเชื่อมโยงกันอยู่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ข้อแนะนำ</w:t>
      </w:r>
      <w:r>
        <w:rPr>
          <w:rFonts w:eastAsia="Garamond" w:cs="Garamond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5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/>
          <w:bCs/>
          <w:i/>
          <w:i/>
          <w:iCs/>
          <w:sz w:val="36"/>
          <w:sz w:val="36"/>
          <w:szCs w:val="36"/>
        </w:rPr>
        <w:t>การตรวจสอบลูกค้าและการได้รับการเตือนให้ทราบ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ind w:left="540" w:hanging="540"/>
        <w:rPr>
          <w:sz w:val="36"/>
          <w:szCs w:val="36"/>
        </w:rPr>
      </w:pPr>
      <w:r>
        <w:rPr>
          <w:sz w:val="36"/>
          <w:szCs w:val="36"/>
        </w:rPr>
        <w:t>1.</w:t>
        <w:tab/>
      </w:r>
      <w:r>
        <w:rPr>
          <w:sz w:val="36"/>
          <w:sz w:val="36"/>
          <w:szCs w:val="36"/>
        </w:rPr>
        <w:t>ถ้าในระหว่างการสร้างหรือการมีความสัมพันธ์กับลูกค้าหรือเมื่อทำธุรกรรมเป็นครั้งคราว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ถาบันการเงินเกิดความสงสัยว่าธุรกรรมนั้นเกี่ยวข้องกับการฟอกเงินหรือการอุดหนุนการเงินแก่ผู้ก่อการร้าย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ถาบันการเงินก็ควรจ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80" w:hanging="540"/>
        <w:rPr>
          <w:sz w:val="36"/>
          <w:szCs w:val="36"/>
        </w:rPr>
      </w:pP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)</w:t>
        <w:tab/>
      </w:r>
      <w:r>
        <w:rPr>
          <w:sz w:val="36"/>
          <w:sz w:val="36"/>
          <w:szCs w:val="36"/>
        </w:rPr>
        <w:t>ค้นหาอย่างปรกติเพื่อหาและตรวจสอบตัวตนของลูกค้าและเจ้าของผู้รับผลประโยชน์ไม่ว่าถาวรหรือเป็นครั้งคราวและไม่คำนึงถึงข้อยกเว้นใดๆหรือจำนวนต่ำสุดใดๆที่ระบุไว้ซึ่งอาจนำมาใช้ด้วยประการอื่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80" w:hanging="540"/>
        <w:rPr>
          <w:sz w:val="36"/>
          <w:szCs w:val="36"/>
        </w:rPr>
      </w:pPr>
      <w:r>
        <w:rPr>
          <w:sz w:val="36"/>
          <w:sz w:val="36"/>
          <w:szCs w:val="36"/>
        </w:rPr>
        <w:t>ข</w:t>
      </w:r>
      <w:r>
        <w:rPr>
          <w:sz w:val="36"/>
          <w:szCs w:val="36"/>
        </w:rPr>
        <w:t>)</w:t>
        <w:tab/>
      </w:r>
      <w:r>
        <w:rPr>
          <w:sz w:val="36"/>
          <w:sz w:val="36"/>
          <w:szCs w:val="36"/>
        </w:rPr>
        <w:t>ทำรายงานเรื่องธุรกรรมที่น่าสงสัย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28"/>
          <w:szCs w:val="28"/>
        </w:rPr>
        <w:t>(STR)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่งให้หน่วยงานข่าวกรองทางการเงิน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28"/>
          <w:szCs w:val="28"/>
        </w:rPr>
        <w:t>(FIU)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ามข้อแนะนำ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13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40" w:hanging="540"/>
        <w:rPr>
          <w:sz w:val="36"/>
          <w:szCs w:val="36"/>
        </w:rPr>
      </w:pPr>
      <w:r>
        <w:rPr>
          <w:sz w:val="36"/>
          <w:szCs w:val="36"/>
        </w:rPr>
        <w:t>2.</w:t>
        <w:tab/>
      </w:r>
      <w:r>
        <w:rPr>
          <w:sz w:val="36"/>
          <w:sz w:val="36"/>
          <w:szCs w:val="36"/>
        </w:rPr>
        <w:t>ข้อแนะนำ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14 </w:t>
      </w:r>
      <w:r>
        <w:rPr>
          <w:sz w:val="36"/>
          <w:sz w:val="36"/>
          <w:szCs w:val="36"/>
        </w:rPr>
        <w:t>ห้ามสถาบันการเงิน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รรมการ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จ้าหน้าที่และพนักงานเปิดเผยข้อเท็จจริงว่ามีการรายงาน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28"/>
          <w:szCs w:val="28"/>
        </w:rPr>
        <w:t>STR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ข้อมูลที่เกี่ยวข้องไปยัง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28"/>
          <w:szCs w:val="28"/>
        </w:rPr>
        <w:t>FIU</w:t>
      </w:r>
      <w:r>
        <w:rPr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มีความเสี่ยงว่าลูกค้าอาจได้รับการเตือนให้ทราบโดยไม่ได้ตั้งใจเมื่อสถาบันการเงินต้องดำเนินการตรวจสอบลูกค้าของตน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28"/>
          <w:szCs w:val="28"/>
        </w:rPr>
        <w:t>(CDD)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นสถานการณ์เหล่านี้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ที่ลูกค้าทราบว่าอาจมีการรายงาน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28"/>
          <w:szCs w:val="28"/>
        </w:rPr>
        <w:t>STR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การสอบสวนก็อาจจะทำให้เกิดความเสียหายแก่ความพยายามในอนาคตที่จะสอบสวนเรื่องการฟอกเงินหรือการอุดหนุนการเงินแก่ผู้ก่อการร้ายที่ต้องสงสัย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40" w:hanging="540"/>
        <w:rPr>
          <w:sz w:val="36"/>
          <w:szCs w:val="36"/>
        </w:rPr>
      </w:pPr>
      <w:r>
        <w:rPr>
          <w:sz w:val="36"/>
          <w:szCs w:val="36"/>
        </w:rPr>
        <w:t>3.</w:t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ดังนั้นถ้าสถาบันการเงินเกิดความสงสัยว่าธุรกรรมมีความเกี่ยวข้องกับการฟอกเงินหรือการอุดหนุนการเงินแก่ผู้ก่อการร้าย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ถาบันการเงินก็ควรจะคำนึงถึงความเสี่ยงของการเตือนให้ทราบเมื่อดำเนินกระบวนการตรวจสอบลูกค้า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ถ้าสถาบันการเงินมีเหตุผลเชื่อว่าการดำเนินกระบวนการตรวจสอบลูกค้าจะเป็นการเตือนให้ลูกค้าหรือผู้ที่จะมาเป็นลูกค้าทราบ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ถาบันการเงินก็อาจเลือกที่จะไม่ดำเนินกระบวนการนั้นและควรจะส่งรายงาน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28"/>
          <w:szCs w:val="28"/>
        </w:rPr>
        <w:t>STR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ถาบันการเงินควรจะสร้างความมั่นใจว่าพนักงานของสถาบันทราบและมีความอ่อนไหวต่อประเด็นปัญหาเหล่านี้เมื่อดำเนินกระบวนการ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28"/>
          <w:szCs w:val="28"/>
        </w:rPr>
        <w:t>CDD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/>
          <w:bCs/>
          <w:i/>
          <w:i/>
          <w:iCs/>
          <w:sz w:val="36"/>
          <w:sz w:val="36"/>
          <w:szCs w:val="36"/>
        </w:rPr>
        <w:t>กระบวนการ</w:t>
      </w:r>
      <w:r>
        <w:rPr>
          <w:rFonts w:eastAsia="Garamond" w:cs="Garamond"/>
          <w:b/>
          <w:b/>
          <w:bCs/>
          <w:i/>
          <w:i/>
          <w:iCs/>
          <w:sz w:val="36"/>
          <w:sz w:val="36"/>
          <w:szCs w:val="36"/>
        </w:rPr>
        <w:t xml:space="preserve"> </w:t>
      </w:r>
      <w:r>
        <w:rPr>
          <w:b/>
          <w:bCs/>
          <w:i/>
          <w:iCs/>
          <w:sz w:val="28"/>
          <w:szCs w:val="28"/>
        </w:rPr>
        <w:t>CDD</w:t>
      </w:r>
      <w:r>
        <w:rPr>
          <w:b/>
          <w:bCs/>
          <w:i/>
          <w:iCs/>
          <w:sz w:val="36"/>
          <w:szCs w:val="36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</w:rPr>
        <w:t>สำหรับนิติบุคคลและการจัดดำเนินการทางกฎหมาย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ind w:left="540" w:hanging="540"/>
        <w:rPr>
          <w:sz w:val="36"/>
          <w:szCs w:val="36"/>
        </w:rPr>
      </w:pPr>
      <w:r>
        <w:rPr>
          <w:sz w:val="36"/>
          <w:szCs w:val="36"/>
        </w:rPr>
        <w:t>4.</w:t>
        <w:tab/>
      </w:r>
      <w:r>
        <w:rPr>
          <w:sz w:val="36"/>
          <w:sz w:val="36"/>
          <w:szCs w:val="36"/>
        </w:rPr>
        <w:t>เมื่อดำเนินการข้อ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และ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ข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ของกระบวนการ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28"/>
          <w:szCs w:val="28"/>
        </w:rPr>
        <w:t>CDD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ับนิติบุคคลหรือการจัดดำเนินการทางกฎหมาย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ถาบันการเงินควรจ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80" w:hanging="540"/>
        <w:rPr>
          <w:sz w:val="36"/>
          <w:szCs w:val="36"/>
        </w:rPr>
      </w:pP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)</w:t>
        <w:tab/>
      </w:r>
      <w:r>
        <w:rPr>
          <w:sz w:val="36"/>
          <w:sz w:val="36"/>
          <w:szCs w:val="36"/>
        </w:rPr>
        <w:t>ตรวจสอบว่าบุคคลใดๆซึ่งอ้างว่ากระทำการแทนลูกค้าได้รับมอบอำนาจเช่นนั้นจริงและระบุหาตัวตนของบุคคลนั้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80" w:hanging="540"/>
        <w:rPr>
          <w:sz w:val="36"/>
          <w:szCs w:val="36"/>
        </w:rPr>
      </w:pPr>
      <w:r>
        <w:rPr>
          <w:sz w:val="36"/>
          <w:sz w:val="36"/>
          <w:szCs w:val="36"/>
        </w:rPr>
        <w:t>ข</w:t>
      </w:r>
      <w:r>
        <w:rPr>
          <w:sz w:val="36"/>
          <w:szCs w:val="36"/>
        </w:rPr>
        <w:t>)</w:t>
        <w:tab/>
      </w:r>
      <w:r>
        <w:rPr>
          <w:sz w:val="36"/>
          <w:sz w:val="36"/>
          <w:szCs w:val="36"/>
        </w:rPr>
        <w:t>ระบุหาตัวตนของลูกค้าและตรวจสอบตัวตนนั้น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าตรการชนิดที่จำเป็นตามปรกติเพื่อดำเนินการนี้ให้เป็นที่พอใจจะต้องการหลักฐานการก่อตั้งนิติบุคคลหรือหลักฐานในลักษณะเดียวกันของสถานะทางกฎหมายของนิติบุคคลหรือการจัดดำเนินการทางกฎหมายตลอดจนข้อมูลเกี่ยวกับชื่อของลูกค้า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ชื่อของทรัสตี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บบตามกฎหมาย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ี่อยู่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รรมการ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ข้อกำหนดอำนาจซึ่งผูกมัดนิติบุคคลหรือการจัดดำเนินการทางกฎหมายนั้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80" w:hanging="540"/>
        <w:rPr>
          <w:sz w:val="36"/>
          <w:szCs w:val="36"/>
        </w:rPr>
      </w:pPr>
      <w:r>
        <w:rPr>
          <w:sz w:val="36"/>
          <w:sz w:val="36"/>
          <w:szCs w:val="36"/>
        </w:rPr>
        <w:t>ค</w:t>
      </w:r>
      <w:r>
        <w:rPr>
          <w:sz w:val="36"/>
          <w:szCs w:val="36"/>
        </w:rPr>
        <w:t>)</w:t>
        <w:tab/>
      </w:r>
      <w:r>
        <w:rPr>
          <w:sz w:val="36"/>
          <w:sz w:val="36"/>
          <w:szCs w:val="36"/>
        </w:rPr>
        <w:t>ระบุหาตัวตนของเจ้าของผู้รับผลประโยชน์รวมทั้งทำความเข้าใจใน</w:t>
      </w:r>
      <w:r>
        <w:rPr>
          <w:sz w:val="36"/>
          <w:sz w:val="36"/>
          <w:szCs w:val="36"/>
        </w:rPr>
        <w:t>กรรมสิทธิ์</w:t>
      </w:r>
      <w:r>
        <w:rPr>
          <w:sz w:val="36"/>
          <w:sz w:val="36"/>
          <w:szCs w:val="36"/>
        </w:rPr>
        <w:t>และโครงสร้างการควบคุมและดำเนินมาตรการตามสมควรเพื่อตรวจสอบตัวตนของบุคคลดังกล่าว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าตรการชนิดที่จำเป็นตามปรกติเพื่อดำเนินการนี้ให้เป็นที่พอใจจะต้องการระบุหาตัวตนของบุคคลธรรมดาซึ่งมีผลประโยชน์ในการควบคุมและระบุหาตัวตนของบุคคลธรรมดาซึ่งประกอบขึ้นเป็นจิตใจและการบริหารจัดการนิติบุคคลหรือการจัดดำเนินการทางกฎหมายนั้น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มื่อลูกค้าหรือเจ้าของผลประโยชน์ในการควบคุมนั้นเป็นบริษัทมหาชนซึ่งต้องปฏิบัติตามข้อกำหนดในการเปิดเผย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็ไม่จำเป็นต้องหาทางระบุหาตัวตนและตรวจสอบตัวตนของผู้ถือหุ้นใดๆของบริษัทนั้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40" w:hanging="0"/>
        <w:rPr>
          <w:sz w:val="36"/>
          <w:szCs w:val="36"/>
        </w:rPr>
      </w:pPr>
      <w:r>
        <w:rPr>
          <w:sz w:val="36"/>
          <w:sz w:val="36"/>
          <w:szCs w:val="36"/>
        </w:rPr>
        <w:t>สารสนเทศหรือข้อมูลที่เกี่ยวข้องอาจหามาได้จากการลงทะเบียนสาธารณะ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ากลูกค้า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จากแหล่งข้อมูลอื่นๆที่เชื่อถือได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/>
          <w:bCs/>
          <w:i/>
          <w:i/>
          <w:iCs/>
          <w:sz w:val="36"/>
          <w:sz w:val="36"/>
          <w:szCs w:val="36"/>
        </w:rPr>
        <w:t>การพึ่งพาอาศัยการระบุหาตัวตนและการตรวจสอบซึ่งได้ดำเนินการไปแล้ว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ind w:left="540" w:hanging="540"/>
        <w:rPr>
          <w:sz w:val="36"/>
          <w:szCs w:val="36"/>
        </w:rPr>
      </w:pPr>
      <w:r>
        <w:rPr>
          <w:sz w:val="36"/>
          <w:szCs w:val="36"/>
        </w:rPr>
        <w:t>5.</w:t>
        <w:tab/>
      </w:r>
      <w:r>
        <w:rPr>
          <w:sz w:val="36"/>
          <w:sz w:val="36"/>
          <w:szCs w:val="36"/>
        </w:rPr>
        <w:t>มาตรการ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28"/>
          <w:szCs w:val="28"/>
        </w:rPr>
        <w:t>CDD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ี่กำหนดไว้ในข้อแนะนำ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5 </w:t>
      </w:r>
      <w:r>
        <w:rPr>
          <w:sz w:val="36"/>
          <w:sz w:val="36"/>
          <w:szCs w:val="36"/>
        </w:rPr>
        <w:t>ไม่ได้หมายความว่าสถาบันการเงินจะต้องระบุหาตัวตนและตรวจสอบตัวตนของของลูกค้าแต่ละรายอย่างซ้ำซากทุกครั้งที่ลูกค้าทำธุรกรรม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ถาบันการเงินมีสิทธิพึ่งพาอาศัยขั้นตอนการระบุหาตัวตนและการตรวจสอบซึ่งสถาบันได้ดำเนินการไปแล้วยกเว้นเมื่อสถาบันเกิดความสงสัยเกี่ยวกับความถูกต้องของข้อมูลนั้น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ัวอย่างของ</w:t>
      </w:r>
      <w:r>
        <w:rPr>
          <w:sz w:val="36"/>
          <w:sz w:val="36"/>
          <w:szCs w:val="36"/>
        </w:rPr>
        <w:t>เหตุการณ์</w:t>
      </w:r>
      <w:r>
        <w:rPr>
          <w:sz w:val="36"/>
          <w:sz w:val="36"/>
          <w:szCs w:val="36"/>
        </w:rPr>
        <w:t>ซึ่งอาจทำให้สถาบันการเงินมีความสงสัยเช่นว่านี้อาจเกิดขึ้นเมื่อสงสัยเรื่องการฟอกเงินเกี่ยวกับลูกค้าผู้นั้นหรือเมื่อมีการเปลี่ยนแปลงอย่างมีสาระสำคัญในวิธีที่ดำเนินการของบัญชีของลูกค้าซึ่งไม่สอดคล้องกับการดำเนินธุรกิจของลูกค้า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/>
          <w:bCs/>
          <w:i/>
          <w:i/>
          <w:iCs/>
          <w:sz w:val="36"/>
          <w:sz w:val="36"/>
          <w:szCs w:val="36"/>
        </w:rPr>
        <w:t>จังหวะเวลาในการตรวจสอบ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ind w:left="540" w:hanging="540"/>
        <w:rPr>
          <w:sz w:val="36"/>
          <w:szCs w:val="36"/>
        </w:rPr>
      </w:pPr>
      <w:r>
        <w:rPr>
          <w:sz w:val="36"/>
          <w:szCs w:val="36"/>
        </w:rPr>
        <w:t>6.</w:t>
        <w:tab/>
      </w:r>
      <w:r>
        <w:rPr>
          <w:sz w:val="36"/>
          <w:sz w:val="36"/>
          <w:szCs w:val="36"/>
        </w:rPr>
        <w:t>ตัวอย่างของชนิด</w:t>
      </w:r>
      <w:r>
        <w:rPr>
          <w:sz w:val="36"/>
          <w:sz w:val="36"/>
          <w:szCs w:val="36"/>
        </w:rPr>
        <w:t>เหตุการณ์</w:t>
      </w:r>
      <w:r>
        <w:rPr>
          <w:sz w:val="36"/>
          <w:sz w:val="36"/>
          <w:szCs w:val="36"/>
        </w:rPr>
        <w:t>ซึ่งอาจจะต้องดำเนินการตรวจสอบหลังจากสร้างความสัมพันธ์ทางธุรกิจแล้วเพราะมีความจำเป็นจะต้องไม่ทำให้การประกอบธุรกิจตามปรกติหยุดชะงักซึ่งได้แก่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9"/>
        </w:numPr>
        <w:rPr>
          <w:sz w:val="36"/>
          <w:szCs w:val="36"/>
        </w:rPr>
      </w:pPr>
      <w:r>
        <w:rPr>
          <w:sz w:val="36"/>
          <w:sz w:val="36"/>
          <w:szCs w:val="36"/>
        </w:rPr>
        <w:t>ธุรกิจที่ไม่มีการพบกันซึ่งหน้า</w:t>
      </w:r>
    </w:p>
    <w:p>
      <w:pPr>
        <w:pStyle w:val="Normal"/>
        <w:numPr>
          <w:ilvl w:val="0"/>
          <w:numId w:val="9"/>
        </w:numPr>
        <w:rPr>
          <w:sz w:val="36"/>
          <w:szCs w:val="36"/>
        </w:rPr>
      </w:pPr>
      <w:r>
        <w:rPr>
          <w:sz w:val="36"/>
          <w:sz w:val="36"/>
          <w:szCs w:val="36"/>
        </w:rPr>
        <w:t>ธุรกรรมหลักทรัพย์</w:t>
      </w:r>
      <w:r>
        <w:rPr>
          <w:rFonts w:eastAsia="Garamond" w:cs="Garamond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นธุรกิจเกี่ยวกับหลักทรัพย์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บริษัทและคนกลางอาจต้องทำธุรกรรมอย่างรวดเร็วตามสถานการณ์ตลาดในขณะที่ลูกค้ากำลังติดต่ออยู่และอาจต้องทำธุรกรรมก่อนการตรวจสอบตัวตนจะเสร็จสิ้น</w:t>
      </w:r>
    </w:p>
    <w:p>
      <w:pPr>
        <w:pStyle w:val="Normal"/>
        <w:numPr>
          <w:ilvl w:val="0"/>
          <w:numId w:val="9"/>
        </w:numPr>
        <w:rPr>
          <w:sz w:val="36"/>
          <w:szCs w:val="36"/>
        </w:rPr>
      </w:pPr>
      <w:r>
        <w:rPr>
          <w:sz w:val="36"/>
          <w:sz w:val="36"/>
          <w:szCs w:val="36"/>
        </w:rPr>
        <w:t>ธุรกิจประกันชีวิต</w:t>
      </w:r>
      <w:r>
        <w:rPr>
          <w:rFonts w:eastAsia="Garamond" w:cs="Garamond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นส่วนที่เกี่ยวกับธุรกิจประกันชีวิต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ระเทศต่างๆอาจอนุญาตให้ระบุหาตัวตนและตรวจสอบตัวตนของผู้รับผลประโยชน์ตามกรมธรรม์หลังจากได้สร้างความสัมพันธ์ทางธุรกิจกับผู้ถือกรมธรรม์แล้ว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ย่างไรก็ตามในกรณีเช่นนี้การระบุหาตัวตนและการตรวจสอบตัวตนควรจะทำเมื่อหรือก่อนเวลาจ่ายเงินหรือเมื่อผู้รับผลประโยชน์มีเจตนาจะใช้สิทธิพื้นฐานตามกรมธรรม์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40" w:hanging="540"/>
        <w:rPr>
          <w:sz w:val="36"/>
          <w:szCs w:val="36"/>
        </w:rPr>
      </w:pPr>
      <w:r>
        <w:rPr>
          <w:sz w:val="36"/>
          <w:szCs w:val="36"/>
        </w:rPr>
        <w:t>7.</w:t>
        <w:tab/>
      </w:r>
      <w:r>
        <w:rPr>
          <w:sz w:val="36"/>
          <w:sz w:val="36"/>
          <w:szCs w:val="36"/>
        </w:rPr>
        <w:t>สถาบันการเงินยังต้องใช้วิธีการบริหารความเสี่ยงอีกด้วยในสถานการณ์ซึ่งลูกค้าอาจใช้ความสัมพันธ์ทางธุรกิจก่อนการตรวจสอบ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วิธีการนี้ควรจะรวมถึงมาตรการ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ช่น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จำกัดจำนวน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ชนิด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</w:t>
      </w:r>
      <w:r>
        <w:rPr>
          <w:sz w:val="36"/>
          <w:szCs w:val="36"/>
        </w:rPr>
        <w:t>/</w:t>
      </w:r>
      <w:r>
        <w:rPr>
          <w:sz w:val="36"/>
          <w:sz w:val="36"/>
          <w:szCs w:val="36"/>
        </w:rPr>
        <w:t>หรือ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ำนวนธุรกรรมที่สามารถทำได้และการตรวจสอบธุรกรรมขนาดใหญ่หรือที่มีความซับซ้อนซึ่งกำลังถูกดำเนินการนอกเหนือความปรกติที่คาดหวังไว้สำหรับความสัมพันธ์ชนิดนั้น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ถาบันการเงินควรจะอ้างอิงถึงเอกสารการดำเนินการ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28"/>
          <w:szCs w:val="28"/>
        </w:rPr>
        <w:t>CDD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ากการประชุมที่เมืองบาเซิล</w:t>
      </w:r>
      <w:r>
        <w:rPr>
          <w:rStyle w:val="FootnoteCharacters"/>
          <w:rStyle w:val="FootnoteAnchor"/>
        </w:rPr>
        <w:footnoteReference w:id="11"/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ข้อ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2.2.6) </w:t>
      </w:r>
      <w:r>
        <w:rPr>
          <w:sz w:val="36"/>
          <w:sz w:val="36"/>
          <w:szCs w:val="36"/>
        </w:rPr>
        <w:t>สำหรับคำแนะนำเฉพาะเรื่องตัวอย่างมาตรการบริหารความเสี่ยงสำหรับธุรกิจที่ไม่มีการพบกันซึ่งหน้า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/>
          <w:bCs/>
          <w:i/>
          <w:i/>
          <w:iCs/>
          <w:sz w:val="36"/>
          <w:sz w:val="36"/>
          <w:szCs w:val="36"/>
        </w:rPr>
        <w:t>ข้อกำหนดเพื่อระบุหาตัวตนของลูกค้าที่มีอยู่แล้ว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ind w:left="540" w:hanging="540"/>
        <w:rPr>
          <w:sz w:val="36"/>
          <w:szCs w:val="36"/>
        </w:rPr>
      </w:pPr>
      <w:r>
        <w:rPr>
          <w:sz w:val="36"/>
          <w:szCs w:val="36"/>
        </w:rPr>
        <w:t>8.</w:t>
        <w:tab/>
      </w:r>
      <w:r>
        <w:rPr>
          <w:sz w:val="36"/>
          <w:sz w:val="36"/>
          <w:szCs w:val="36"/>
        </w:rPr>
        <w:t>หลักการที่กำหนดไว้ในเอกสาร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28"/>
          <w:szCs w:val="28"/>
        </w:rPr>
        <w:t>CDD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ากการประชุมที่เมืองบาเซิลเกี่ยวกับการระบุหาตัวตนของลูกค้าที่มีอยู่แล้วควรใช้เป็นคำแนะนำเมื่อใช้กระบวนการตรวจสอบลูกค้ากับสถาบันการเงินที่ทำกิจกรรมการธนาคารและอาจใช้ได้กับสถาบันการเงินอื่นๆเมื่อมีความเกี่ยวข้อง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/>
          <w:bCs/>
          <w:i/>
          <w:i/>
          <w:iCs/>
          <w:sz w:val="36"/>
          <w:sz w:val="36"/>
          <w:szCs w:val="36"/>
        </w:rPr>
        <w:t>มาตรการ</w:t>
      </w:r>
      <w:r>
        <w:rPr>
          <w:rFonts w:eastAsia="Garamond" w:cs="Garamond"/>
          <w:b/>
          <w:b/>
          <w:bCs/>
          <w:i/>
          <w:i/>
          <w:iCs/>
          <w:sz w:val="36"/>
          <w:sz w:val="36"/>
          <w:szCs w:val="36"/>
        </w:rPr>
        <w:t xml:space="preserve"> </w:t>
      </w:r>
      <w:r>
        <w:rPr>
          <w:b/>
          <w:bCs/>
          <w:i/>
          <w:iCs/>
          <w:sz w:val="28"/>
          <w:szCs w:val="28"/>
        </w:rPr>
        <w:t>CDD</w:t>
      </w:r>
      <w:r>
        <w:rPr>
          <w:b/>
          <w:bCs/>
          <w:i/>
          <w:iCs/>
          <w:sz w:val="36"/>
          <w:szCs w:val="36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</w:rPr>
        <w:t>ที่ง่ายขึ้นหรือลดลง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ind w:left="540" w:hanging="540"/>
        <w:rPr>
          <w:sz w:val="36"/>
          <w:szCs w:val="36"/>
        </w:rPr>
      </w:pPr>
      <w:r>
        <w:rPr>
          <w:sz w:val="36"/>
          <w:szCs w:val="36"/>
        </w:rPr>
        <w:t>9.</w:t>
        <w:tab/>
      </w:r>
      <w:r>
        <w:rPr>
          <w:sz w:val="36"/>
          <w:sz w:val="36"/>
          <w:szCs w:val="36"/>
        </w:rPr>
        <w:t>กฎทั่วไปก็คือลูกค้าต้องอยู่ภายใต้มาตรการ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28"/>
          <w:szCs w:val="28"/>
        </w:rPr>
        <w:t>CDD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ย่างเต็มที่รวมทั้งข้อกำหนดให้ระบุหาตัวตนของเจ้าของผู้รับผลประโยชน์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ต่กระนั้นก็ตามยังมีสถานการณ์ซึ่งความเสี่ยงของการฟอกเงินหรือการอุดหนุนการเงินแก่ผู้ก่อการร้ายมีน้อยเมื่อข้อมูลเรื่องตัวตนของลูกค้าหรือเจ้าของผู้รับผลประโยชน์ของลูกค้าสามารถหาได้จากข้อมูลสาธารณะหรือเมื่อมีการตรวจสอบและควบคุมอย่างเพียงพอทั่วไปในระบบของประเทศ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นสถานการณ์เช่นนั้นจึงเป็นการสมควรที่จะยอมให้สถาบันการเงินของประเทศใช้มาตรการที่ง่ายขึ้นหรือลดลงได้เมื่อดำเนินการระบุตัวตนและตรวจสอบตัวตนของลูกค้าและเจ้าของผู้รับผลประโยชน์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40" w:hanging="540"/>
        <w:rPr>
          <w:sz w:val="36"/>
          <w:szCs w:val="36"/>
        </w:rPr>
      </w:pPr>
      <w:r>
        <w:rPr>
          <w:sz w:val="36"/>
          <w:szCs w:val="36"/>
        </w:rPr>
        <w:t>10.</w:t>
        <w:tab/>
      </w:r>
      <w:r>
        <w:rPr>
          <w:sz w:val="36"/>
          <w:sz w:val="36"/>
          <w:szCs w:val="36"/>
        </w:rPr>
        <w:t>ตัวอย่างลูกค้าซึ่งอาจใช้มาตรการ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28"/>
          <w:szCs w:val="28"/>
        </w:rPr>
        <w:t>CDD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ี่ง่ายขึ้นหรือลดลงได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3"/>
        </w:numPr>
        <w:rPr>
          <w:sz w:val="36"/>
          <w:szCs w:val="36"/>
        </w:rPr>
      </w:pPr>
      <w:r>
        <w:rPr>
          <w:sz w:val="36"/>
          <w:sz w:val="36"/>
          <w:szCs w:val="36"/>
        </w:rPr>
        <w:t>สถาบันการเงิน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มื่ออยู่ภายใต้ข้อกำหนดเพื่อต่อสู้กับการฟอกเงินและการอุดหนุนการเงินแก่ผู้ก่อการร้ายซึ่งสอดคล้องกับข้อแนะนำของ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28"/>
          <w:szCs w:val="28"/>
        </w:rPr>
        <w:t>FATF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ได้รับการกำกับดูแลให้ปฏิบัติตามการควบคุมเหล่านั้น</w:t>
      </w:r>
    </w:p>
    <w:p>
      <w:pPr>
        <w:pStyle w:val="Normal"/>
        <w:numPr>
          <w:ilvl w:val="0"/>
          <w:numId w:val="13"/>
        </w:numPr>
        <w:rPr>
          <w:sz w:val="36"/>
          <w:szCs w:val="36"/>
        </w:rPr>
      </w:pPr>
      <w:r>
        <w:rPr>
          <w:sz w:val="36"/>
          <w:sz w:val="36"/>
          <w:szCs w:val="36"/>
        </w:rPr>
        <w:t>บริษัทมหาชนซึ่งต้องปฏิบัติตามข้อกำหนดการเปิดเผยตามข้อบังคับ</w:t>
      </w:r>
    </w:p>
    <w:p>
      <w:pPr>
        <w:pStyle w:val="Normal"/>
        <w:numPr>
          <w:ilvl w:val="0"/>
          <w:numId w:val="13"/>
        </w:numPr>
        <w:rPr>
          <w:sz w:val="36"/>
          <w:szCs w:val="36"/>
        </w:rPr>
      </w:pPr>
      <w:r>
        <w:rPr>
          <w:sz w:val="36"/>
          <w:sz w:val="36"/>
          <w:szCs w:val="36"/>
        </w:rPr>
        <w:t>หน่วยงานหรือวิสาหกิจของรัฐบาล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40" w:hanging="540"/>
        <w:rPr>
          <w:sz w:val="36"/>
          <w:szCs w:val="36"/>
        </w:rPr>
      </w:pPr>
      <w:r>
        <w:rPr>
          <w:sz w:val="36"/>
          <w:szCs w:val="36"/>
        </w:rPr>
        <w:t>11.</w:t>
        <w:tab/>
      </w:r>
      <w:r>
        <w:rPr>
          <w:sz w:val="36"/>
          <w:sz w:val="36"/>
          <w:szCs w:val="36"/>
        </w:rPr>
        <w:t>มาตรการ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28"/>
          <w:szCs w:val="28"/>
        </w:rPr>
        <w:t>CDD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ี่ง่ายขึ้นหรือลดลงสามารถนำมาใช้ได้ด้วยกับเจ้าของผู้รับผลประโยชน์ของบัญชีรวมซึ่งถือโดยกิจการหรือการประกอบวิชาชีพที่ไม่ใช่การเงินซึ่งกิจการหรือการประกอบวิชาชีพเหล่านั้นต้องปฏิบัติตามข้อกำหนดในการต่อสู้กับการฟอกเงินและการอุดหนุนการเงินแก่ผู้ก่อการร้ายซึ่งสอดคล้องกับข้อแนะนำของ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28"/>
          <w:szCs w:val="28"/>
        </w:rPr>
        <w:t>FATF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อยู่ภายใต้ระบบที่มีประสิทธิผลสำหรับการตรวจเฝ้าและสร้างความมั่นใจว่ามีการปฏิบัติตามข้อกำหนดเหล่านั้น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นอกจากนี้ธนาคารควรจะอ้างอิงถึงเอกสาร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28"/>
          <w:szCs w:val="28"/>
        </w:rPr>
        <w:t>CDD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ากการประชุมที่เมืองบาเซิล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ข้อ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2.2.4) </w:t>
      </w:r>
      <w:r>
        <w:rPr>
          <w:sz w:val="36"/>
          <w:sz w:val="36"/>
          <w:szCs w:val="36"/>
        </w:rPr>
        <w:t>ด้วยซึ่งกำหนดคำแนะนำเฉพาะเกี่ยวกับสถานการณ์ที่สถาบันซึ่งถือครองบัญชีอยู่อาจต้องพึ่งพาอาศัยลูกค้าที่เป็นคนกลางผู้ประกอบวิชาชีพการเงินเพื่อดำเนินการ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28"/>
          <w:szCs w:val="28"/>
        </w:rPr>
        <w:t>CDD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ับลูกค้าของตนเอง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คือเจ้าของผู้รับผลประโยชน์ของบัญชีธนาคาร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เมื่อมีความเกี่ยวข้องกัน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อกสาร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28"/>
          <w:szCs w:val="28"/>
        </w:rPr>
        <w:t>CDD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าจกำหนดคำแนะนำให้ด้วยเกี่ยวกับบัญชีในลักษณะเดียวกันซึ่งถือครองโดยสถาบันการเงินชนิดอื่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40" w:hanging="540"/>
        <w:rPr>
          <w:sz w:val="36"/>
          <w:szCs w:val="36"/>
        </w:rPr>
      </w:pPr>
      <w:r>
        <w:rPr>
          <w:sz w:val="36"/>
          <w:szCs w:val="36"/>
        </w:rPr>
        <w:t>12.</w:t>
        <w:tab/>
      </w:r>
      <w:r>
        <w:rPr>
          <w:sz w:val="36"/>
          <w:sz w:val="36"/>
          <w:szCs w:val="36"/>
        </w:rPr>
        <w:t>มาตรการ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28"/>
          <w:szCs w:val="28"/>
        </w:rPr>
        <w:t>CDD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ี่ง่ายขึ้นหรือลดลงอาจสามารถรับไว้ใช้ได้ด้วยสำหรับผลิตภัณฑ์ชนิดต่างๆหรือธุรกรรมดังเช่น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เป็นตัวอย่างเท่านั้น</w:t>
      </w:r>
      <w:r>
        <w:rPr>
          <w:sz w:val="36"/>
          <w:szCs w:val="36"/>
        </w:rPr>
        <w:t>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 w:val="36"/>
          <w:szCs w:val="36"/>
        </w:rPr>
        <w:t>กรมธรรม์ประกันชีวิตซึ่งเบี้ยประกันประจำปีไม่เกินกว่า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1,000 </w:t>
      </w:r>
      <w:r>
        <w:rPr>
          <w:sz w:val="36"/>
          <w:sz w:val="36"/>
          <w:szCs w:val="36"/>
        </w:rPr>
        <w:t>เหรียญสหรัฐหรือยูโร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เบี้ยประกันเดี่ยวไม่เกินกว่า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2,500 </w:t>
      </w:r>
      <w:r>
        <w:rPr>
          <w:sz w:val="36"/>
          <w:sz w:val="36"/>
          <w:szCs w:val="36"/>
        </w:rPr>
        <w:t>เหรียญสหรัฐหรือยูโร</w:t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 w:val="36"/>
          <w:szCs w:val="36"/>
        </w:rPr>
        <w:t>กรมธรรม์ประกันสำหรับแผนเงินบำนาญถ้าไม่มีข้อสัญญาเวนคืนและกรมธรรม์ไม่สามารถใช้เป็นหลักทรัพย์ประกันได้</w:t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 w:val="36"/>
          <w:szCs w:val="36"/>
        </w:rPr>
        <w:t>แผนเงินบำนาญ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งินเกษียณอายุ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แผนซึ่งคล้ายกันซึ่งให้สิทธิประโยชน์หลังเกษียณอายุแก่พนักงานซึ่งจ่ายเงินสมทบโดยหักจากค่าจ้างและระเบียบของแผนไม่อนุญาตให้โอนสิทธิ์ในผลประโยชน์ของส</w:t>
      </w:r>
      <w:r>
        <w:rPr>
          <w:sz w:val="36"/>
          <w:sz w:val="36"/>
          <w:szCs w:val="36"/>
        </w:rPr>
        <w:t>มา</w:t>
      </w:r>
      <w:r>
        <w:rPr>
          <w:sz w:val="36"/>
          <w:sz w:val="36"/>
          <w:szCs w:val="36"/>
        </w:rPr>
        <w:t>ชิกตามแผ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40" w:hanging="540"/>
        <w:rPr>
          <w:sz w:val="36"/>
          <w:szCs w:val="36"/>
        </w:rPr>
      </w:pPr>
      <w:r>
        <w:rPr>
          <w:sz w:val="36"/>
          <w:szCs w:val="36"/>
        </w:rPr>
        <w:t>13.</w:t>
        <w:tab/>
      </w:r>
      <w:r>
        <w:rPr>
          <w:sz w:val="36"/>
          <w:sz w:val="36"/>
          <w:szCs w:val="36"/>
        </w:rPr>
        <w:t>ประเทศต่างๆควรตัดสินใจว่าจะให้สถาบันการเงินสามารถใช้มาตรการที่ง่ายขึ้นเหล่านี้ได้กับลูกค้าในเขตอำนาจของตนเท่านั้นหรือให้ใช้ได้กับลูกค้าจากเขตอำนาจอื่นใดซึ่งเป็นที่พอใจของประเทศเดิมโดยปฏิบัติตามข้อแนะนำของ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28"/>
          <w:szCs w:val="28"/>
        </w:rPr>
        <w:t>FATF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ได้นำมาปฏิบัติใช้อย่างมีประสิทธิผล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40" w:hanging="0"/>
        <w:rPr>
          <w:sz w:val="36"/>
          <w:szCs w:val="36"/>
        </w:rPr>
      </w:pPr>
      <w:r>
        <w:rPr>
          <w:sz w:val="36"/>
          <w:sz w:val="36"/>
          <w:szCs w:val="36"/>
        </w:rPr>
        <w:t>มาตรการที่ง่ายขึ้นไม่สามารถนำมาใช้ได้เมื่อเกิดความสงสัยเรื่องการฟอกเงินหรือการอุดหนุนการเงินแก่ผู้ก่อการร้ายหรือเกิดเหตุความเสี่ยงสูงขึ้นโดยเฉพา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ข้อแนะนำ</w:t>
      </w:r>
      <w:r>
        <w:rPr>
          <w:rFonts w:eastAsia="Garamond" w:cs="Garamond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6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ประเทศต่างๆควรจะขยายข้อกำหนดของข้อแนะนำ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6 </w:t>
      </w:r>
      <w:r>
        <w:rPr>
          <w:sz w:val="36"/>
          <w:sz w:val="36"/>
          <w:szCs w:val="36"/>
        </w:rPr>
        <w:t>ไปยังบุคคลผู้ซึ่งมีตำแหน่งหน้าที่สาธารณะที่สำคัญในประเทศของตนเอง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ข้อแนะนำ</w:t>
      </w:r>
      <w:r>
        <w:rPr>
          <w:rFonts w:eastAsia="Garamond" w:cs="Garamond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9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ข้อแนะนำข้อนี้ไม่ใช้กับการใช้บริการจากแหล่งภายนอกหรือความสัมพันธ์กับหน่วยงา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ข้อแนะนำข้อนี้ไม่ใช้กับความสัมพันธ์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บัญชีหรือธุรกรรมระหว่างสถาบันการเงินสำหรับลูกค้าของสถาบันด้วย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วามสัมพันธ์นี้ได้รับการจัดการโดยข้อแนะนำ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5 </w:t>
      </w:r>
      <w:r>
        <w:rPr>
          <w:sz w:val="36"/>
          <w:sz w:val="36"/>
          <w:szCs w:val="36"/>
        </w:rPr>
        <w:t>และ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7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ข้อแนะนำ</w:t>
      </w:r>
      <w:r>
        <w:rPr>
          <w:rFonts w:eastAsia="Garamond" w:cs="Garamond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10 </w:t>
      </w:r>
      <w:r>
        <w:rPr>
          <w:b/>
          <w:b/>
          <w:bCs/>
          <w:sz w:val="36"/>
          <w:sz w:val="36"/>
          <w:szCs w:val="36"/>
        </w:rPr>
        <w:t>และ</w:t>
      </w:r>
      <w:r>
        <w:rPr>
          <w:rFonts w:eastAsia="Garamond" w:cs="Garamond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11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ในส่วนที่เกี่ยวกับธุรกิจประกันภัย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ำว่า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“ธุรกรรม”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วรได้รับการเข้าใจว่าหมายถึงตัวผลิตภัณฑ์การประกันภัยเอง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ชำระเบี้ยประกัน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สิทธิประโยชน์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ข้อแนะนำ</w:t>
      </w:r>
      <w:r>
        <w:rPr>
          <w:rFonts w:eastAsia="Garamond" w:cs="Garamond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13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540" w:hanging="540"/>
        <w:rPr>
          <w:sz w:val="36"/>
          <w:szCs w:val="36"/>
        </w:rPr>
      </w:pPr>
      <w:r>
        <w:rPr>
          <w:sz w:val="36"/>
          <w:szCs w:val="36"/>
        </w:rPr>
        <w:t>1.</w:t>
        <w:tab/>
      </w:r>
      <w:r>
        <w:rPr>
          <w:sz w:val="36"/>
          <w:sz w:val="36"/>
          <w:szCs w:val="36"/>
        </w:rPr>
        <w:t>การอ้างอิงถึงการประกอบอาชญากรรมในข้อแนะนำ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13 </w:t>
      </w:r>
      <w:r>
        <w:rPr>
          <w:sz w:val="36"/>
          <w:sz w:val="36"/>
          <w:szCs w:val="36"/>
        </w:rPr>
        <w:t>หมายถึง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80" w:hanging="540"/>
        <w:rPr>
          <w:sz w:val="36"/>
          <w:szCs w:val="36"/>
        </w:rPr>
      </w:pP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)</w:t>
        <w:tab/>
      </w:r>
      <w:r>
        <w:rPr>
          <w:sz w:val="36"/>
          <w:sz w:val="36"/>
          <w:szCs w:val="36"/>
        </w:rPr>
        <w:t>อาชญากรรมทั้งปวงซึ่งถือว่าเป็นความผิดมูลฐานสำหรับการฟอกเงินในเขตอำนาจ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80" w:hanging="540"/>
        <w:rPr>
          <w:sz w:val="36"/>
          <w:szCs w:val="36"/>
        </w:rPr>
      </w:pPr>
      <w:r>
        <w:rPr>
          <w:sz w:val="36"/>
          <w:sz w:val="36"/>
          <w:szCs w:val="36"/>
        </w:rPr>
        <w:t>ข</w:t>
      </w:r>
      <w:r>
        <w:rPr>
          <w:sz w:val="36"/>
          <w:szCs w:val="36"/>
        </w:rPr>
        <w:t>)</w:t>
        <w:tab/>
      </w:r>
      <w:r>
        <w:rPr>
          <w:sz w:val="36"/>
          <w:sz w:val="36"/>
          <w:szCs w:val="36"/>
        </w:rPr>
        <w:t>การกระทำความผิดเหล่านั้นขั้นต่ำสุดซึ่งถือว่าเป็นความผิดมูลฐานตามที่กำหนดโดยข้อแนะนำ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1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40" w:hanging="0"/>
        <w:rPr>
          <w:sz w:val="36"/>
          <w:szCs w:val="36"/>
        </w:rPr>
      </w:pPr>
      <w:r>
        <w:rPr>
          <w:sz w:val="36"/>
          <w:sz w:val="36"/>
          <w:szCs w:val="36"/>
        </w:rPr>
        <w:t>ประเทศต่างๆควรอย่างยิ่งที่จะนำทางเลือก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มาใช้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ธุรกรรมที่ต้องสงสัยทั้งปวงรวมทั้งการพยายามทำธุรกรรมควรถูกรายงานโดยไม่คำนึงถึงจำนวนเงินในการทำธุรกรรม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40" w:hanging="540"/>
        <w:rPr>
          <w:sz w:val="36"/>
          <w:szCs w:val="36"/>
        </w:rPr>
      </w:pPr>
      <w:r>
        <w:rPr>
          <w:sz w:val="36"/>
          <w:szCs w:val="36"/>
        </w:rPr>
        <w:t>2.</w:t>
        <w:tab/>
      </w:r>
      <w:r>
        <w:rPr>
          <w:sz w:val="36"/>
          <w:sz w:val="36"/>
          <w:szCs w:val="36"/>
        </w:rPr>
        <w:t>ในการปฏิบัติข้อแนะนำ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13 </w:t>
      </w:r>
      <w:r>
        <w:rPr>
          <w:sz w:val="36"/>
          <w:sz w:val="36"/>
          <w:szCs w:val="36"/>
        </w:rPr>
        <w:t>สถาบันการเงินควรจะรายงานธุรกรรมที่ต้องสงสัยโดยไม่คำนึงว่าธุรกรรมเหล่านั้นเกี่ยวข้องกับเรื่องภาษีด้วยหรือไม่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ระเทศต่างๆควรพิจารณาถึงกรณีที่ผู้ฟอกเงินอาจระบุว่าธุรกรรมที่ตนทำเกี่ยวข้องกับเรื่องภาษีทั้งนี้เพื่อหาทางหลีกเลี่ยงไม่ให้สถาบันการเงินรายงานธุรกรรมที่ต้องสงสัย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ข้อแนะนำ</w:t>
      </w:r>
      <w:r>
        <w:rPr>
          <w:rFonts w:eastAsia="Garamond" w:cs="Garamond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14</w:t>
      </w:r>
      <w:r>
        <w:rPr>
          <w:sz w:val="36"/>
          <w:szCs w:val="36"/>
        </w:rPr>
        <w:t xml:space="preserve"> (</w:t>
      </w:r>
      <w:r>
        <w:rPr>
          <w:sz w:val="36"/>
          <w:sz w:val="36"/>
          <w:szCs w:val="36"/>
        </w:rPr>
        <w:t>การเตือนให้ทราบ</w:t>
      </w:r>
      <w:r>
        <w:rPr>
          <w:sz w:val="36"/>
          <w:szCs w:val="36"/>
        </w:rPr>
        <w:t>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กรณีที่ทนายความ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ผู้รับรองเอกสาร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ผู้ประกอบวิชาชีพกฎหมายอิสระอื่นๆและนักบัญชีกระทำในฐานะเป็นผู้ประกอบวิชาชีพกฎหมายอิสระพยายามชักจูงไม่ให้ลูกความกระทำความผิดไม่ถือว่าเป็นการเตือนให้ทราบ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ข้อแนะนำ</w:t>
      </w:r>
      <w:r>
        <w:rPr>
          <w:rFonts w:eastAsia="Garamond" w:cs="Garamond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15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ชนิดและขอบเขตของมาตรการที่จะต้องใช้สำหรับข้อกำหนดแต่ละข้อที่ระบุไว้ในข้อแนะนำควรเหมาะสมเมื่อพิจารณาถึงความเสี่ยงของการฟอกเงินและการอุดหนุนการเงินแก่ผู้ก่อการร้ายกับขนาดของธุรกิจ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สำหรับสถาบันการเงิน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นการปฏิบัติตามการจัดดำเนินการบริหารจัดการควรจะรวมถึงการแต่งตั้งเจ้าหน้าที่ผู้ดำเนินการด้านปฏิบัติตามในระดับผู้บริหาร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ข้อแนะนำ</w:t>
      </w:r>
      <w:r>
        <w:rPr>
          <w:rFonts w:eastAsia="Garamond" w:cs="Garamond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16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540" w:hanging="540"/>
        <w:rPr>
          <w:sz w:val="36"/>
          <w:szCs w:val="36"/>
        </w:rPr>
      </w:pPr>
      <w:r>
        <w:rPr>
          <w:sz w:val="36"/>
          <w:szCs w:val="36"/>
        </w:rPr>
        <w:t>1.</w:t>
        <w:tab/>
      </w:r>
      <w:r>
        <w:rPr>
          <w:sz w:val="36"/>
          <w:sz w:val="36"/>
          <w:szCs w:val="36"/>
        </w:rPr>
        <w:t>ให้เขตอำนาจแต่ละเขตพิจารณาเรื่องซึ่งจะอยู่ในข่ายของสิทธิพิเศษในการประกอบวิชาชีพด้านกฎหมายหรือการรักษาความลับทางวิชาชีพ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ามปรกติแล้วจะครอบคลุมถึงข้อมูลซึ่งทนายความ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ผู้รับรองเอกสาร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ผู้ประกอบวิชาชีพกฎหมายอิสระอื่นๆได้รับจากหรือได้มาผ่านทางลูกความของตนคนใดคนหนึ่ง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ในทางการที่กำหนดหาสถานะทางกฎหมายของลูกความตนให้แน่นอน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ข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ในการปฏิบัติงานต่อสู้ป้องกันหรือการเป็นตัวแทนลูกความรายนั้นของตนในการหรือในส่วนที่เกี่ยวกับกระบวนวิธีทางศาล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ปกครอง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อนุญาโตตุลาการ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การไกล่เกลี่ย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นกรณีที่นักบัญชีมีข้อผูกพันต้องรักษาความลับหรือสิทธิพิเศษอย่างเดียวกัน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็ไม่ต้องรายงานเรื่องธุรกรรมที่ต้องสงสัยด้วยเช่นกั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36"/>
          <w:szCs w:val="36"/>
        </w:rPr>
        <w:t>2.</w:t>
        <w:tab/>
      </w:r>
      <w:r>
        <w:rPr>
          <w:sz w:val="36"/>
          <w:sz w:val="36"/>
          <w:szCs w:val="36"/>
        </w:rPr>
        <w:t>ประเทศต่างๆอาจอนุญาตให้ทนายความ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ผู้รับรองเอกสาร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ผู้ประกอบวิชาชีพกฎหมายอิสระอื่นๆและนักบัญชีให้ส่งรายงาน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28"/>
          <w:szCs w:val="28"/>
        </w:rPr>
        <w:t>STR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องค์กรกำกับดูแลตนเองที่เหมาะสมหากว่ามีรูปแบบที่เหมาะสมของความร่วมมือระหว่างองค์กรเหล่านี้และหน่วยงานข่าวกรองทางการเงิน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28"/>
          <w:szCs w:val="28"/>
        </w:rPr>
        <w:t>(FIU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ข้อแนะนำ</w:t>
      </w:r>
      <w:r>
        <w:rPr>
          <w:rFonts w:eastAsia="Garamond" w:cs="Garamond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19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540" w:hanging="540"/>
        <w:rPr>
          <w:sz w:val="36"/>
          <w:szCs w:val="36"/>
        </w:rPr>
      </w:pPr>
      <w:r>
        <w:rPr>
          <w:sz w:val="36"/>
          <w:szCs w:val="36"/>
        </w:rPr>
        <w:t>1.</w:t>
        <w:tab/>
      </w:r>
      <w:r>
        <w:rPr>
          <w:sz w:val="36"/>
          <w:sz w:val="36"/>
          <w:szCs w:val="36"/>
        </w:rPr>
        <w:t>เพื่อความสะดวกในการตรวจจับและตรวจเฝ้าธุรกรรมเงินสดโดยไม่เป็นอุปสรรคแต่อย่างใดต่อเสรีภาพในการเคลื่อนย้ายทุน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ระเทศต่างๆอาจพิจารณาความเป็นไปได้ให้บรรดาการโอนเงินข้ามประเทศที่สูงกว่าจำนวนต่ำสุดต้องอยู่ภายใต้ข้อกำหนดในการตรวจสอบ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ตรวจเฝ้าทางการบริหาร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สำแดงหรือการเก็บบันทึกหลักฐา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40" w:hanging="540"/>
        <w:rPr>
          <w:sz w:val="36"/>
          <w:szCs w:val="36"/>
        </w:rPr>
      </w:pPr>
      <w:r>
        <w:rPr>
          <w:sz w:val="36"/>
          <w:szCs w:val="36"/>
        </w:rPr>
        <w:t>2.</w:t>
        <w:tab/>
      </w:r>
      <w:r>
        <w:rPr>
          <w:sz w:val="36"/>
          <w:sz w:val="36"/>
          <w:szCs w:val="36"/>
        </w:rPr>
        <w:t>ถ้ามีประเทศค้นพบการจัดส่งระหว่างประเทศที่ผิดปรกติของเงินตรา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ราสารทางการเงิน</w:t>
      </w:r>
      <w:r>
        <w:rPr>
          <w:rFonts w:eastAsia="Garamond" w:cs="Garamond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โลหะมีค่า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อัญมณี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ฯลฯ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ระเทศนั้นควรจะพิจารณาแจ้งฝ่ายบริการสินค้าหรือเจ้าพนักงานอื่นๆให้ทราบตามที่เหมาะสมของประเทศซึ่งเป็นต้นทางจัดส่งสินค้า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</w:t>
      </w:r>
      <w:r>
        <w:rPr>
          <w:sz w:val="36"/>
          <w:szCs w:val="36"/>
        </w:rPr>
        <w:t>/</w:t>
      </w:r>
      <w:r>
        <w:rPr>
          <w:sz w:val="36"/>
          <w:sz w:val="36"/>
          <w:szCs w:val="36"/>
        </w:rPr>
        <w:t>หรือ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ป็นปลายทางรับสินค้า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ควรจะร่วมมือกันโดยมีความเห็นจะจัดตั้งแหล่ง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ลายทาง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จุดประสงค์ของการจัดส่งดังกล่าว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ต่อการดำเนินการที่เหมาะสม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ข้อแนะนำ</w:t>
      </w:r>
      <w:r>
        <w:rPr>
          <w:rFonts w:eastAsia="Garamond" w:cs="Garamond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23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ข้อแนะนำ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23 </w:t>
      </w:r>
      <w:r>
        <w:rPr>
          <w:sz w:val="36"/>
          <w:sz w:val="36"/>
          <w:szCs w:val="36"/>
        </w:rPr>
        <w:t>ไม่ควรจะถูกตีความว่าต้องการให้ใช้ระบบทบทวนการอนุญาตผลประโยชน์ควบคุมในสถาบันการเงินเป็นประจำเพียงเพื่อจุดประสงค์การป้องกันและปราบปรามการฟอกเงินแต่เพื่อเป็นการเน้นความประสงค์ให้มีการทบทวนความเหมาะสมสำหรับผู้ถือหุ้นซึ่งควบคุมสถาบันการเงิน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ธนาคารและโดยเฉพาะที่ไม่ใช่ธนาคาร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จากมุมมองของ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28"/>
          <w:szCs w:val="28"/>
        </w:rPr>
        <w:t>FATF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ดังนั้นเมื่อมีการทดสอบความเหมาะสม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หรือ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“ความพอเหมาะและสมควร”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ของผู้ถือหุ้น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ผู้กำกับดูแลก็ควรเอาใจใส่ในความเกี่ยวข้องของผู้ถือหุ้นตามจุดประสงค์ของการป้องกันและปราบปรามการฟอกเงิ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ข้อแนะนำ</w:t>
      </w:r>
      <w:r>
        <w:rPr>
          <w:rFonts w:eastAsia="Garamond" w:cs="Garamond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25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เมื่อพิจารณาผลย้อนกลับมาซึ่งควรจะจัดให้มี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ระเทศต่างๆควรจะคำนึงถึงคำแนะนำการปฏิบัติที่ดีที่สุดของ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28"/>
          <w:szCs w:val="28"/>
        </w:rPr>
        <w:t>FATF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ว่าด้วยการรายงานเรื่องสถาบันการเงินและบุคคลอื่นๆ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ข้อแนะนำ</w:t>
      </w:r>
      <w:r>
        <w:rPr>
          <w:rFonts w:eastAsia="Garamond" w:cs="Garamond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26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36"/>
          <w:sz w:val="36"/>
          <w:szCs w:val="36"/>
        </w:rPr>
        <w:t>เมื่อประเทศหนึ่งได้ก่อตั้งหน่วยงานข่าวกรองทางการเงิน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28"/>
          <w:szCs w:val="28"/>
        </w:rPr>
        <w:t>(FIU)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ขึ้นมา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ระเทศนั้นก็ควรพิจารณาสมัครเป็นส</w:t>
      </w:r>
      <w:r>
        <w:rPr>
          <w:sz w:val="36"/>
          <w:sz w:val="36"/>
          <w:szCs w:val="36"/>
        </w:rPr>
        <w:t>มา</w:t>
      </w:r>
      <w:r>
        <w:rPr>
          <w:sz w:val="36"/>
          <w:sz w:val="36"/>
          <w:szCs w:val="36"/>
        </w:rPr>
        <w:t>ชิกกลุ่มเอ๊กมอนต์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28"/>
          <w:szCs w:val="28"/>
        </w:rPr>
        <w:t>(Egmont Group)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ระเทศต่างๆควรจะคำนึงถึงคำแถลงจุดประสงค์และหลักการสำหรับการแลกเปลี่ยนข้อมูลข่าวสารระหว่างหน่วยงานข่าวกรองทางการเงินสำหรับกรณีการฟอกเงินของกลุ่มเอ๊กมอนต์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อกสารเหล่านี้ให้แนวทางที่สำคัญเกี่ยวกับบทบาทและหน้าที่ของ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28"/>
          <w:szCs w:val="28"/>
        </w:rPr>
        <w:t>FIU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กลไกสำหรับการแลกเปลี่ยนข้อมูลข่าวสารระหว่าง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28"/>
          <w:szCs w:val="28"/>
        </w:rPr>
        <w:t>FIU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ข้อแนะนำ</w:t>
      </w:r>
      <w:r>
        <w:rPr>
          <w:rFonts w:eastAsia="Garamond" w:cs="Garamond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27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ประเทศต่างๆควรพิจารณาใช้มาตรการซึ่งรวมทั้งมาตรการทางนิติบัญญัติในระดับชาติเพื่อให้เจ้าพนักงานของตนซึ่งสืบสวนกรณีการฟอกเงินให้เลื่อนหรือละเว้นการจับกุมบุคคลผู้ต้องสงสัย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</w:t>
      </w:r>
      <w:r>
        <w:rPr>
          <w:sz w:val="36"/>
          <w:szCs w:val="36"/>
        </w:rPr>
        <w:t>/</w:t>
      </w:r>
      <w:r>
        <w:rPr>
          <w:sz w:val="36"/>
          <w:sz w:val="36"/>
          <w:szCs w:val="36"/>
        </w:rPr>
        <w:t>หรือ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ยึดเงินเพื่อจุดประสงค์ในการระบุหาตัวตนบุคคลที่เกี่ยวข้องในกิจกรรมดังกล่าวหรือเพื่อเป็นการรวบรวมพยานหลักฐาน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ถ้าไม่มีมาตรการเช่นว่านี้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็ต้องใช้ใช้วิธีการ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ช่น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ส่งมอบภายใต้การควบคุมและการปฏิบัติการลับ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ข้อแนะนำ</w:t>
      </w:r>
      <w:r>
        <w:rPr>
          <w:rFonts w:eastAsia="Garamond" w:cs="Garamond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38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ประเทศต่างๆควรจะพิจารณา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40" w:hanging="540"/>
        <w:rPr>
          <w:sz w:val="36"/>
          <w:szCs w:val="36"/>
        </w:rPr>
      </w:pP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)</w:t>
        <w:tab/>
      </w:r>
      <w:r>
        <w:rPr>
          <w:sz w:val="36"/>
          <w:sz w:val="36"/>
          <w:szCs w:val="36"/>
        </w:rPr>
        <w:t>จัดตั้งกองทุนริบทรัพย์สินขึ้นในประเทศของตนซึ่งทรัพย์สินที่ถูกริบมาทั้งหมดหรือบางส่วนจะถูกฝากเก็บไว้สำหรับจุดประสงค์การบังคับใช้กฎหมาย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อนามัย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ศึกษาหรือจุดประสงค์ที่เหมาะสมอื่นๆ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40" w:hanging="540"/>
        <w:rPr>
          <w:sz w:val="36"/>
          <w:szCs w:val="36"/>
        </w:rPr>
      </w:pPr>
      <w:r>
        <w:rPr>
          <w:sz w:val="36"/>
          <w:sz w:val="36"/>
          <w:szCs w:val="36"/>
        </w:rPr>
        <w:t>ข</w:t>
      </w:r>
      <w:r>
        <w:rPr>
          <w:sz w:val="36"/>
          <w:szCs w:val="36"/>
        </w:rPr>
        <w:t>)</w:t>
        <w:tab/>
      </w:r>
      <w:r>
        <w:rPr>
          <w:sz w:val="36"/>
          <w:sz w:val="36"/>
          <w:szCs w:val="36"/>
        </w:rPr>
        <w:t>ดำเนินมาตรการตามที่จำเป็นเพื่อให้สามารถแบ่งปันทรัพย์สินที่ถูกริบกับประเทศอื่นๆได้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เฉพาะอย่างยิ่งเมื่อการริบเป็นผลโดยตรงหรือโดยอ้อมจากการประสานงานการรักษากฎหมาย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ข้อแนะนำ</w:t>
      </w:r>
      <w:r>
        <w:rPr>
          <w:rFonts w:eastAsia="Garamond" w:cs="Garamond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40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540" w:hanging="540"/>
        <w:rPr>
          <w:sz w:val="36"/>
          <w:szCs w:val="36"/>
        </w:rPr>
      </w:pPr>
      <w:r>
        <w:rPr>
          <w:sz w:val="36"/>
          <w:szCs w:val="36"/>
        </w:rPr>
        <w:t>1.</w:t>
        <w:tab/>
      </w:r>
      <w:r>
        <w:rPr>
          <w:sz w:val="36"/>
          <w:sz w:val="36"/>
          <w:szCs w:val="36"/>
        </w:rPr>
        <w:t>เพื่อจุดประสงค์ของข้อแนะนำนี้</w:t>
      </w:r>
    </w:p>
    <w:p>
      <w:pPr>
        <w:pStyle w:val="Normal"/>
        <w:numPr>
          <w:ilvl w:val="0"/>
          <w:numId w:val="12"/>
        </w:numPr>
        <w:rPr>
          <w:sz w:val="36"/>
          <w:szCs w:val="36"/>
        </w:rPr>
      </w:pPr>
      <w:r>
        <w:rPr>
          <w:rFonts w:eastAsia="BrowalliaUPC" w:ascii="BrowalliaUPC" w:hAnsi="BrowalliaUPC"/>
          <w:sz w:val="36"/>
          <w:szCs w:val="36"/>
        </w:rPr>
        <w:t>“</w:t>
      </w:r>
      <w:r>
        <w:rPr>
          <w:sz w:val="36"/>
          <w:sz w:val="36"/>
          <w:szCs w:val="36"/>
        </w:rPr>
        <w:t>หน่วยงานประเภทเดียวกัน”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มายถึงหน่วยงานที่มีความรับผิดชอบและหน้าที่คล้ายกัน</w:t>
      </w:r>
    </w:p>
    <w:p>
      <w:pPr>
        <w:pStyle w:val="Normal"/>
        <w:numPr>
          <w:ilvl w:val="0"/>
          <w:numId w:val="12"/>
        </w:numPr>
        <w:rPr>
          <w:sz w:val="36"/>
          <w:szCs w:val="36"/>
        </w:rPr>
      </w:pPr>
      <w:r>
        <w:rPr>
          <w:rFonts w:eastAsia="BrowalliaUPC" w:ascii="BrowalliaUPC" w:hAnsi="BrowalliaUPC"/>
          <w:sz w:val="36"/>
          <w:szCs w:val="36"/>
        </w:rPr>
        <w:t>“</w:t>
      </w:r>
      <w:r>
        <w:rPr>
          <w:sz w:val="36"/>
          <w:sz w:val="36"/>
          <w:szCs w:val="36"/>
        </w:rPr>
        <w:t>เจ้าพนักงาน”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มายถึงหน่วยงานบริหารและบังคับใช้กฎหมายทั้งปวงที่เกี่ยวข้องกับการต่อสู้กับการฟอกเงินและการอุดหนุนการเงินแก่ผู้ก่อการร้ายซึ่งรวมทั้ง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28"/>
          <w:szCs w:val="28"/>
        </w:rPr>
        <w:t>FIU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ผู้กำกับดูแล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40" w:hanging="540"/>
        <w:rPr>
          <w:sz w:val="36"/>
          <w:szCs w:val="36"/>
        </w:rPr>
      </w:pPr>
      <w:r>
        <w:rPr>
          <w:sz w:val="36"/>
          <w:szCs w:val="36"/>
        </w:rPr>
        <w:t>2.</w:t>
        <w:tab/>
      </w:r>
      <w:r>
        <w:rPr>
          <w:sz w:val="36"/>
          <w:sz w:val="36"/>
          <w:szCs w:val="36"/>
        </w:rPr>
        <w:t>สามารถใช้ช่องทางต่างๆได้อย่างเหมาะสมในการแลกเปลี่ยนข้อมูลข่าวสารทั้งนี้ขึ้นอยู่กับชนิดของเจ้าพนักงานที่เกี่ยวข้องและลักษณะและจุดประสงค์ของความร่วมมือกัน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ัวอย่างของกลไกหรือช่องทางซึ่งใช้เพื่อแลกเปลี่ยนข้อมูลข่าวสารได้แก่ข้อตกลงหรือการจัดดำเนินการทวิภาคีหรือพหุภาคี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บันทึกความเข้าใจ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แลกเปลี่ยนแบบถ้อยทีถ้อยปฏิบัติต่อกันหรือผ่านทางองค์การระหว่างประเทศหรือระดับภูมิภาคที่เหมาะสม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ย่างไรก็ตามข้อแนะนำนี้ไม่มีเจตนาจะครอบคลุมความร่วมมือที่เกี่ยวกับความช่วยเหลือทางกฎหมายร่วมกันหรือการส่งผู้ร้ายข้ามแด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40" w:hanging="540"/>
        <w:rPr>
          <w:sz w:val="36"/>
          <w:szCs w:val="36"/>
        </w:rPr>
      </w:pPr>
      <w:r>
        <w:rPr>
          <w:sz w:val="36"/>
          <w:szCs w:val="36"/>
        </w:rPr>
        <w:t>3.</w:t>
        <w:tab/>
      </w:r>
      <w:r>
        <w:rPr>
          <w:sz w:val="36"/>
          <w:sz w:val="36"/>
          <w:szCs w:val="36"/>
        </w:rPr>
        <w:t>การอ้างอิงถึงการแลกเปลี่ยนข้อมูลข่าวสารทางอ้อมกับหน่วยงานต่างประเทศนอกเหนือไปจากหน่วยงานประเภทเดียวกันจะครอบคลุมสถานการณ์ที่ข้อมูลข่าวสารที่ถูกขอผ่านจากหน่วยงานต่างประเทศผ่านทางหน่วยงานในประเทศหรือต่างประเทศหนึ่งหน่วยงานหรือมากกว่าก่อนได้รับโดยหน่วยงานผู้ขอ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จ้าพนักงานซึ่งขอข้อมูลข่าวสารควรจะบอกกล่าวให้ชัดเจนเสมอว่าคำขอนั้นมีจุดประสงค์อะไรและขอแทนใคร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40" w:hanging="540"/>
        <w:rPr>
          <w:sz w:val="36"/>
          <w:szCs w:val="36"/>
        </w:rPr>
      </w:pPr>
      <w:r>
        <w:rPr>
          <w:sz w:val="36"/>
          <w:szCs w:val="36"/>
        </w:rPr>
        <w:t>4.</w:t>
        <w:tab/>
      </w:r>
      <w:r>
        <w:rPr>
          <w:sz w:val="28"/>
          <w:szCs w:val="28"/>
        </w:rPr>
        <w:t>FIU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วรจะสามารถส่งคำขอแทนหน่วยงานประเภทเดียวกันของต่างประเทศได้เมื่อเป็นเรื่องเกี่ยวข้องกับการวิเคราะห์ธุรกรรมการเงิน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ย่างน้อยที่สุดคำขอควรจะรวมถึง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 w:val="36"/>
          <w:szCs w:val="36"/>
        </w:rPr>
        <w:t>การค้นฐานข้อมูลของตนเองซึ่งก็จะรวมถึงข้อมูลข่าวสารที่เกี่ยวกับรายงานธุรกรรมที่ต้องสงสัย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28"/>
          <w:szCs w:val="28"/>
        </w:rPr>
        <w:t>(STR)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 w:val="36"/>
          <w:szCs w:val="36"/>
        </w:rPr>
        <w:t>การค้นฐานข้อมูลอื่นๆซึ่งอาจมีทางเข้าถึงได้โดยตรงหรือโดยอ้อมรวมทั้งฐานข้อมูลการบังคับใช้กฎหมาย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ฐานข้อมูลสาธารณะ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ฐานข้อมูลที่สามารถหาได้ในเชิงพาณิชย์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 w:val="36"/>
          <w:szCs w:val="36"/>
        </w:rPr>
        <w:t>หากสามารถทำได้</w:t>
      </w:r>
      <w:r>
        <w:rPr>
          <w:rFonts w:eastAsia="Garamond" w:cs="Garamond"/>
          <w:sz w:val="36"/>
          <w:sz w:val="36"/>
          <w:szCs w:val="36"/>
        </w:rPr>
        <w:t xml:space="preserve"> </w:t>
      </w:r>
      <w:r>
        <w:rPr>
          <w:sz w:val="28"/>
          <w:szCs w:val="28"/>
        </w:rPr>
        <w:t>FIU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วรจะติดต่อกับเจ้าพนักงานและสถาบันการเงินอื่นๆด้วยเพื่อให้ได้มาซึ่งข้อมูลข่าวสารที่เกี่ยวข้อง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800" w:right="1800" w:gutter="0" w:header="708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owalliaUPC">
    <w:charset w:val="de"/>
    <w:family w:val="swiss"/>
    <w:pitch w:val="variable"/>
  </w:font>
  <w:font w:name="CordiaUPC">
    <w:charset w:val="d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page">
                <wp:posOffset>6344285</wp:posOffset>
              </wp:positionH>
              <wp:positionV relativeFrom="paragraph">
                <wp:posOffset>635</wp:posOffset>
              </wp:positionV>
              <wp:extent cx="19939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39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64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7pt;height:19.05pt;mso-wrap-distance-left:0pt;mso-wrap-distance-right:0pt;mso-wrap-distance-top:0pt;mso-wrap-distance-bottom:0pt;margin-top:0pt;mso-position-vertical:top;mso-position-vertical-relative:text;margin-left:499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64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ordiaUPC"/>
          <w:szCs w:val="20"/>
        </w:rPr>
        <w:t>FATF</w:t>
      </w:r>
      <w:r>
        <w:rPr>
          <w:rFonts w:cs="CordiaUPC"/>
          <w:sz w:val="24"/>
          <w:szCs w:val="24"/>
        </w:rPr>
        <w:t xml:space="preserve"> </w:t>
      </w:r>
      <w:r>
        <w:rPr>
          <w:rFonts w:cs="CordiaUPC"/>
          <w:sz w:val="24"/>
          <w:sz w:val="24"/>
          <w:szCs w:val="24"/>
        </w:rPr>
        <w:t>เป็นองค์กรระดับรัฐบาลซึ่งเป็นผู้วางมาตรฐานและพัฒนาและส่งเสริมนโยบายเพื่อต่อสู้กับการฟอกเงินและการอุดหนุนการเงินแก่ผู้ก่อการร้าย</w:t>
      </w:r>
      <w:r>
        <w:rPr>
          <w:rFonts w:eastAsia="Garamond" w:cs="Garamond"/>
          <w:sz w:val="24"/>
          <w:sz w:val="24"/>
          <w:szCs w:val="24"/>
        </w:rPr>
        <w:t xml:space="preserve"> </w:t>
      </w:r>
      <w:r>
        <w:rPr>
          <w:rFonts w:cs="CordiaUPC"/>
          <w:sz w:val="24"/>
          <w:sz w:val="24"/>
          <w:szCs w:val="24"/>
        </w:rPr>
        <w:t>ในปัจจุบันมีสมาชิก</w:t>
      </w:r>
      <w:r>
        <w:rPr>
          <w:rFonts w:eastAsia="Garamond" w:cs="Garamond"/>
          <w:sz w:val="24"/>
          <w:sz w:val="24"/>
          <w:szCs w:val="24"/>
        </w:rPr>
        <w:t xml:space="preserve"> </w:t>
      </w:r>
      <w:r>
        <w:rPr>
          <w:rFonts w:cs="CordiaUPC"/>
          <w:sz w:val="24"/>
          <w:szCs w:val="24"/>
        </w:rPr>
        <w:t xml:space="preserve">33 </w:t>
      </w:r>
      <w:r>
        <w:rPr>
          <w:rFonts w:cs="CordiaUPC"/>
          <w:sz w:val="24"/>
          <w:sz w:val="24"/>
          <w:szCs w:val="24"/>
        </w:rPr>
        <w:t>คณะซึ่งประกอบด้วยรัฐบาล</w:t>
      </w:r>
      <w:r>
        <w:rPr>
          <w:rFonts w:eastAsia="Garamond" w:cs="Garamond"/>
          <w:sz w:val="24"/>
          <w:sz w:val="24"/>
          <w:szCs w:val="24"/>
        </w:rPr>
        <w:t xml:space="preserve"> </w:t>
      </w:r>
      <w:r>
        <w:rPr>
          <w:rFonts w:cs="CordiaUPC"/>
          <w:sz w:val="24"/>
          <w:szCs w:val="24"/>
        </w:rPr>
        <w:t xml:space="preserve">31 </w:t>
      </w:r>
      <w:r>
        <w:rPr>
          <w:rFonts w:cs="CordiaUPC"/>
          <w:sz w:val="24"/>
          <w:sz w:val="24"/>
          <w:szCs w:val="24"/>
        </w:rPr>
        <w:t>ประเทศและองค์การระหว่างประเทศสององค์การและมีผู้สังเกตการณ์กว่า</w:t>
      </w:r>
      <w:r>
        <w:rPr>
          <w:rFonts w:eastAsia="Garamond" w:cs="Garamond"/>
          <w:sz w:val="24"/>
          <w:sz w:val="24"/>
          <w:szCs w:val="24"/>
        </w:rPr>
        <w:t xml:space="preserve"> </w:t>
      </w:r>
      <w:r>
        <w:rPr>
          <w:rFonts w:cs="CordiaUPC"/>
          <w:sz w:val="24"/>
          <w:szCs w:val="24"/>
        </w:rPr>
        <w:t xml:space="preserve">20 </w:t>
      </w:r>
      <w:r>
        <w:rPr>
          <w:rFonts w:cs="CordiaUPC"/>
          <w:sz w:val="24"/>
          <w:sz w:val="24"/>
          <w:szCs w:val="24"/>
        </w:rPr>
        <w:t>คณะซึ่งประกอบด้วยองค์กรภูมิภาคในลักษณะ</w:t>
      </w:r>
      <w:r>
        <w:rPr>
          <w:rFonts w:eastAsia="Garamond" w:cs="Garamond"/>
          <w:sz w:val="24"/>
          <w:sz w:val="24"/>
          <w:szCs w:val="24"/>
        </w:rPr>
        <w:t xml:space="preserve"> </w:t>
      </w:r>
      <w:r>
        <w:rPr>
          <w:rFonts w:cs="CordiaUPC"/>
          <w:szCs w:val="20"/>
        </w:rPr>
        <w:t>FATF</w:t>
      </w:r>
      <w:r>
        <w:rPr>
          <w:rFonts w:cs="CordiaUPC"/>
          <w:sz w:val="24"/>
          <w:szCs w:val="24"/>
        </w:rPr>
        <w:t xml:space="preserve"> </w:t>
      </w:r>
      <w:r>
        <w:rPr>
          <w:rFonts w:cs="CordiaUPC"/>
          <w:sz w:val="24"/>
          <w:sz w:val="24"/>
          <w:szCs w:val="24"/>
        </w:rPr>
        <w:t>ห้าองค์กรและองค์การหรือองค์กรระหว่างประเทศอื่นๆกว่า</w:t>
      </w:r>
      <w:r>
        <w:rPr>
          <w:rFonts w:eastAsia="Garamond" w:cs="Garamond"/>
          <w:sz w:val="24"/>
          <w:sz w:val="24"/>
          <w:szCs w:val="24"/>
        </w:rPr>
        <w:t xml:space="preserve"> </w:t>
      </w:r>
      <w:r>
        <w:rPr>
          <w:rFonts w:cs="CordiaUPC"/>
          <w:sz w:val="24"/>
          <w:szCs w:val="24"/>
        </w:rPr>
        <w:t xml:space="preserve">15 </w:t>
      </w:r>
      <w:r>
        <w:rPr>
          <w:rFonts w:cs="CordiaUPC"/>
          <w:sz w:val="24"/>
          <w:sz w:val="24"/>
          <w:szCs w:val="24"/>
        </w:rPr>
        <w:t>องค์กร</w:t>
      </w:r>
      <w:r>
        <w:rPr>
          <w:rFonts w:eastAsia="Garamond" w:cs="Garamond"/>
          <w:sz w:val="24"/>
          <w:sz w:val="24"/>
          <w:szCs w:val="24"/>
        </w:rPr>
        <w:t xml:space="preserve"> </w:t>
      </w:r>
      <w:r>
        <w:rPr>
          <w:rFonts w:cs="CordiaUPC"/>
          <w:sz w:val="24"/>
          <w:sz w:val="24"/>
          <w:szCs w:val="24"/>
        </w:rPr>
        <w:t>บัญชีรายชื่อสมาชิกและผู้สังเกตการณ์จะดูได้จากเว็บไซต์ของ</w:t>
      </w:r>
      <w:r>
        <w:rPr>
          <w:rFonts w:eastAsia="Garamond" w:cs="Garamond"/>
          <w:sz w:val="24"/>
          <w:sz w:val="24"/>
          <w:szCs w:val="24"/>
        </w:rPr>
        <w:t xml:space="preserve"> </w:t>
      </w:r>
      <w:r>
        <w:rPr>
          <w:rFonts w:cs="CordiaUPC"/>
          <w:szCs w:val="20"/>
        </w:rPr>
        <w:t>FATF</w:t>
      </w:r>
      <w:r>
        <w:rPr>
          <w:rFonts w:cs="CordiaUPC"/>
          <w:sz w:val="24"/>
          <w:szCs w:val="24"/>
        </w:rPr>
        <w:t xml:space="preserve"> </w:t>
      </w:r>
      <w:r>
        <w:rPr>
          <w:rFonts w:cs="CordiaUPC"/>
          <w:sz w:val="24"/>
          <w:sz w:val="24"/>
          <w:szCs w:val="24"/>
        </w:rPr>
        <w:t>ที่</w:t>
      </w:r>
      <w:r>
        <w:rPr>
          <w:rFonts w:eastAsia="Garamond" w:cs="Garamond"/>
          <w:sz w:val="24"/>
          <w:sz w:val="24"/>
          <w:szCs w:val="24"/>
        </w:rPr>
        <w:t xml:space="preserve"> </w:t>
      </w:r>
      <w:r>
        <w:rPr>
          <w:rFonts w:cs="CordiaUPC"/>
          <w:szCs w:val="20"/>
          <w:u w:val="single"/>
        </w:rPr>
        <w:t>http://www.fatf-gafi.org/Members_en.htm</w:t>
      </w:r>
      <w:r>
        <w:rPr>
          <w:rFonts w:cs="CordiaUPC"/>
          <w:sz w:val="24"/>
          <w:szCs w:val="24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ordiaUPC"/>
          <w:sz w:val="24"/>
          <w:sz w:val="24"/>
          <w:szCs w:val="24"/>
        </w:rPr>
        <w:t>ข้อแนะนำสี่สิบข้อและแปดข้อของ</w:t>
      </w:r>
      <w:r>
        <w:rPr>
          <w:rFonts w:eastAsia="Garamond" w:cs="Garamond"/>
          <w:sz w:val="24"/>
          <w:sz w:val="24"/>
          <w:szCs w:val="24"/>
        </w:rPr>
        <w:t xml:space="preserve"> </w:t>
      </w:r>
      <w:r>
        <w:rPr>
          <w:rFonts w:cs="CordiaUPC"/>
          <w:szCs w:val="20"/>
        </w:rPr>
        <w:t>FATF</w:t>
      </w:r>
      <w:r>
        <w:rPr>
          <w:rFonts w:cs="CordiaUPC"/>
          <w:sz w:val="24"/>
          <w:szCs w:val="24"/>
        </w:rPr>
        <w:t xml:space="preserve"> </w:t>
      </w:r>
      <w:r>
        <w:rPr>
          <w:rFonts w:cs="CordiaUPC"/>
          <w:sz w:val="24"/>
          <w:sz w:val="24"/>
          <w:szCs w:val="24"/>
        </w:rPr>
        <w:t>ได้รับการรับรองจากกองทุนการเงินระหว่างประเทศและธนาคารโลกว่าเป็นมาตรฐานระหว่างประเทศสำหรับต่อสู้กับการฟอกเงินและการอุดหนุนการเงินแก่การก่อการร้าย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ordiaUPC"/>
          <w:sz w:val="24"/>
          <w:sz w:val="24"/>
          <w:szCs w:val="24"/>
        </w:rPr>
        <w:t>ดูคำจำกัดความของ</w:t>
      </w:r>
      <w:r>
        <w:rPr>
          <w:rFonts w:eastAsia="Garamond" w:cs="Garamond"/>
          <w:sz w:val="24"/>
          <w:sz w:val="24"/>
          <w:szCs w:val="24"/>
        </w:rPr>
        <w:t xml:space="preserve"> </w:t>
      </w:r>
      <w:r>
        <w:rPr>
          <w:rFonts w:cs="CordiaUPC"/>
          <w:sz w:val="24"/>
          <w:sz w:val="24"/>
          <w:szCs w:val="24"/>
        </w:rPr>
        <w:t>“ประเภทความผิดที่กำหนดไว้”</w:t>
      </w:r>
      <w:r>
        <w:rPr>
          <w:rFonts w:eastAsia="Garamond" w:cs="Garamond"/>
          <w:sz w:val="24"/>
          <w:sz w:val="24"/>
          <w:szCs w:val="24"/>
        </w:rPr>
        <w:t xml:space="preserve"> </w:t>
      </w:r>
      <w:r>
        <w:rPr>
          <w:rFonts w:cs="CordiaUPC"/>
          <w:sz w:val="24"/>
          <w:sz w:val="24"/>
          <w:szCs w:val="24"/>
        </w:rPr>
        <w:t>ในอภิธานศัพท์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ordiaUPC"/>
          <w:sz w:val="24"/>
          <w:sz w:val="24"/>
          <w:szCs w:val="24"/>
        </w:rPr>
        <w:t>แหล่งเอกสาร</w:t>
      </w:r>
      <w:r>
        <w:rPr>
          <w:rFonts w:eastAsia="Garamond" w:cs="Garamond"/>
          <w:sz w:val="24"/>
          <w:sz w:val="24"/>
          <w:szCs w:val="24"/>
        </w:rPr>
        <w:t xml:space="preserve"> </w:t>
      </w:r>
      <w:r>
        <w:rPr>
          <w:rFonts w:cs="CordiaUPC"/>
          <w:sz w:val="24"/>
          <w:sz w:val="24"/>
          <w:szCs w:val="24"/>
        </w:rPr>
        <w:t>ข้อมูลหรือสารสนเทศที่น่าเชื่อถือและเป็นอิสระต่อไปนี้จะอ้างอิงว่าเป็น</w:t>
      </w:r>
      <w:r>
        <w:rPr>
          <w:rFonts w:eastAsia="Garamond" w:cs="Garamond"/>
          <w:sz w:val="24"/>
          <w:sz w:val="24"/>
          <w:szCs w:val="24"/>
        </w:rPr>
        <w:t xml:space="preserve"> </w:t>
      </w:r>
      <w:r>
        <w:rPr>
          <w:rFonts w:cs="CordiaUPC"/>
          <w:sz w:val="24"/>
          <w:sz w:val="24"/>
          <w:szCs w:val="24"/>
        </w:rPr>
        <w:t>“ข้อมูลระบุตัวตน”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ordiaUPC"/>
          <w:sz w:val="24"/>
          <w:sz w:val="24"/>
          <w:szCs w:val="24"/>
        </w:rPr>
        <w:t>รวมทั้งการธนาคารส่วนตัวด้วย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ordiaUPC"/>
          <w:sz w:val="24"/>
          <w:sz w:val="24"/>
          <w:szCs w:val="24"/>
        </w:rPr>
        <w:t>รวมทั้งสินเชื่อผู้บริโภค</w:t>
      </w:r>
      <w:r>
        <w:rPr>
          <w:rFonts w:eastAsia="Garamond" w:cs="Garamond"/>
          <w:sz w:val="24"/>
          <w:sz w:val="24"/>
          <w:szCs w:val="24"/>
        </w:rPr>
        <w:t xml:space="preserve"> </w:t>
      </w:r>
      <w:r>
        <w:rPr>
          <w:rFonts w:cs="CordiaUPC"/>
          <w:sz w:val="24"/>
          <w:sz w:val="24"/>
          <w:szCs w:val="24"/>
        </w:rPr>
        <w:t>สินเชื่อจำนอง</w:t>
      </w:r>
      <w:r>
        <w:rPr>
          <w:rFonts w:eastAsia="Garamond" w:cs="Garamond"/>
          <w:sz w:val="24"/>
          <w:sz w:val="24"/>
          <w:szCs w:val="24"/>
        </w:rPr>
        <w:t xml:space="preserve"> </w:t>
      </w:r>
      <w:r>
        <w:rPr>
          <w:rFonts w:cs="CordiaUPC"/>
          <w:sz w:val="24"/>
          <w:sz w:val="24"/>
          <w:szCs w:val="24"/>
        </w:rPr>
        <w:t>การขายลดบัญชีลูกหนี้มีหรือไม่มีไล่เบี้ย</w:t>
      </w:r>
      <w:r>
        <w:rPr>
          <w:rFonts w:eastAsia="Garamond" w:cs="Garamond"/>
          <w:sz w:val="24"/>
          <w:sz w:val="24"/>
          <w:szCs w:val="24"/>
        </w:rPr>
        <w:t xml:space="preserve"> </w:t>
      </w:r>
      <w:r>
        <w:rPr>
          <w:rFonts w:cs="CordiaUPC"/>
          <w:sz w:val="24"/>
          <w:sz w:val="24"/>
          <w:szCs w:val="24"/>
        </w:rPr>
        <w:t>และการอุดหนุนการเงินธุรกรรมเชิงพาณิชย์</w:t>
      </w:r>
      <w:r>
        <w:rPr>
          <w:rFonts w:eastAsia="Garamond" w:cs="Garamond"/>
          <w:sz w:val="24"/>
          <w:sz w:val="24"/>
          <w:szCs w:val="24"/>
        </w:rPr>
        <w:t xml:space="preserve"> </w:t>
      </w:r>
      <w:r>
        <w:rPr>
          <w:rFonts w:cs="CordiaUPC"/>
          <w:sz w:val="24"/>
          <w:szCs w:val="24"/>
        </w:rPr>
        <w:t>(</w:t>
      </w:r>
      <w:r>
        <w:rPr>
          <w:rFonts w:cs="CordiaUPC"/>
          <w:sz w:val="24"/>
          <w:sz w:val="24"/>
          <w:szCs w:val="24"/>
        </w:rPr>
        <w:t>รวมทั้งการรับซื้อลดตั๋วเงินโดยไม่มีหลักประกัน</w:t>
      </w:r>
      <w:r>
        <w:rPr>
          <w:rFonts w:cs="CordiaUPC"/>
          <w:sz w:val="24"/>
          <w:szCs w:val="24"/>
        </w:rPr>
        <w:t>)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ordiaUPC"/>
          <w:sz w:val="24"/>
          <w:sz w:val="24"/>
          <w:szCs w:val="24"/>
        </w:rPr>
        <w:t>ไม่ขยายไปถึงการเช่าทรัพย์สินที่เป็นผลิตภัณฑ์ผู้บริโภค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ordiaUPC"/>
          <w:sz w:val="24"/>
          <w:sz w:val="24"/>
          <w:szCs w:val="24"/>
        </w:rPr>
        <w:t>ใช้กับกิจกรรมทางการเงินทั้งในภาคทางการและไม่เป็นทางการ</w:t>
      </w:r>
      <w:r>
        <w:rPr>
          <w:rFonts w:eastAsia="Garamond" w:cs="Garamond"/>
          <w:sz w:val="24"/>
          <w:sz w:val="24"/>
          <w:szCs w:val="24"/>
        </w:rPr>
        <w:t xml:space="preserve"> </w:t>
      </w:r>
      <w:r>
        <w:rPr>
          <w:rFonts w:cs="CordiaUPC"/>
          <w:sz w:val="24"/>
          <w:sz w:val="24"/>
          <w:szCs w:val="24"/>
        </w:rPr>
        <w:t>เช่น</w:t>
      </w:r>
      <w:r>
        <w:rPr>
          <w:rFonts w:eastAsia="Garamond" w:cs="Garamond"/>
          <w:sz w:val="24"/>
          <w:sz w:val="24"/>
          <w:szCs w:val="24"/>
        </w:rPr>
        <w:t xml:space="preserve"> </w:t>
      </w:r>
      <w:r>
        <w:rPr>
          <w:rFonts w:cs="CordiaUPC"/>
          <w:sz w:val="24"/>
          <w:sz w:val="24"/>
          <w:szCs w:val="24"/>
        </w:rPr>
        <w:t>การส่งเงินทางเลือก</w:t>
      </w:r>
      <w:r>
        <w:rPr>
          <w:rFonts w:eastAsia="Garamond" w:cs="Garamond"/>
          <w:sz w:val="24"/>
          <w:sz w:val="24"/>
          <w:szCs w:val="24"/>
        </w:rPr>
        <w:t xml:space="preserve"> </w:t>
      </w:r>
      <w:r>
        <w:rPr>
          <w:rFonts w:cs="CordiaUPC"/>
          <w:sz w:val="24"/>
          <w:sz w:val="24"/>
          <w:szCs w:val="24"/>
        </w:rPr>
        <w:t>ดูหมายเหตุการตีความของข้อแนะนำพิเศษ</w:t>
      </w:r>
      <w:r>
        <w:rPr>
          <w:rFonts w:eastAsia="Garamond" w:cs="Garamond"/>
          <w:sz w:val="24"/>
          <w:sz w:val="24"/>
          <w:szCs w:val="24"/>
        </w:rPr>
        <w:t xml:space="preserve"> </w:t>
      </w:r>
      <w:r>
        <w:rPr>
          <w:rFonts w:cs="CordiaUPC"/>
          <w:sz w:val="24"/>
          <w:szCs w:val="24"/>
        </w:rPr>
        <w:t xml:space="preserve">6 </w:t>
      </w:r>
      <w:r>
        <w:rPr>
          <w:rFonts w:cs="CordiaUPC"/>
          <w:sz w:val="24"/>
          <w:sz w:val="24"/>
          <w:szCs w:val="24"/>
        </w:rPr>
        <w:t>โดยไม่ใช้กับบุคคลธรรมดาหรือนิติบุคคลซึ่งจัดหาข่าวสารหรือระบบสนับสนุนอื่นๆสำหรับการส่งเงินกองทุนแต่เพียงอย่างเดียวให้สถาบันการเงิน</w:t>
      </w:r>
      <w:r>
        <w:rPr>
          <w:rFonts w:eastAsia="Garamond" w:cs="Garamond"/>
          <w:sz w:val="24"/>
          <w:sz w:val="24"/>
          <w:szCs w:val="24"/>
        </w:rPr>
        <w:t xml:space="preserve"> </w:t>
      </w:r>
      <w:r>
        <w:rPr>
          <w:rFonts w:cs="CordiaUPC"/>
          <w:sz w:val="24"/>
          <w:sz w:val="24"/>
          <w:szCs w:val="24"/>
        </w:rPr>
        <w:t>ดูหมายเหตุการตีความของข้อแนะนำพิเศษ</w:t>
      </w:r>
      <w:r>
        <w:rPr>
          <w:rFonts w:eastAsia="Garamond" w:cs="Garamond"/>
          <w:sz w:val="24"/>
          <w:sz w:val="24"/>
          <w:szCs w:val="24"/>
        </w:rPr>
        <w:t xml:space="preserve"> </w:t>
      </w:r>
      <w:r>
        <w:rPr>
          <w:rFonts w:cs="CordiaUPC"/>
          <w:sz w:val="24"/>
          <w:szCs w:val="24"/>
        </w:rPr>
        <w:t>7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ordiaUPC"/>
          <w:sz w:val="24"/>
          <w:sz w:val="24"/>
          <w:szCs w:val="24"/>
        </w:rPr>
        <w:t>ใช้กับทั้งการประกอบการประกันภัยและการเป็นคนกลางในการประกันภัย</w:t>
      </w:r>
      <w:r>
        <w:rPr>
          <w:rFonts w:eastAsia="Garamond" w:cs="Garamond"/>
          <w:sz w:val="24"/>
          <w:sz w:val="24"/>
          <w:szCs w:val="24"/>
        </w:rPr>
        <w:t xml:space="preserve"> </w:t>
      </w:r>
      <w:r>
        <w:rPr>
          <w:rFonts w:cs="CordiaUPC"/>
          <w:sz w:val="24"/>
          <w:szCs w:val="24"/>
        </w:rPr>
        <w:t>(</w:t>
      </w:r>
      <w:r>
        <w:rPr>
          <w:rFonts w:cs="CordiaUPC"/>
          <w:sz w:val="24"/>
          <w:sz w:val="24"/>
          <w:szCs w:val="24"/>
        </w:rPr>
        <w:t>ตัวแทนและนายหน้า</w:t>
      </w:r>
      <w:r>
        <w:rPr>
          <w:rFonts w:cs="CordiaUPC"/>
          <w:sz w:val="24"/>
          <w:szCs w:val="24"/>
        </w:rPr>
        <w:t>)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ordiaUPC" w:cs="CordiaUPC" w:ascii="CordiaUPC" w:hAnsi="CordiaUPC"/>
          <w:sz w:val="24"/>
          <w:szCs w:val="24"/>
        </w:rPr>
        <w:t>“</w:t>
      </w:r>
      <w:r>
        <w:rPr>
          <w:rFonts w:cs="CordiaUPC"/>
          <w:sz w:val="24"/>
          <w:sz w:val="24"/>
          <w:szCs w:val="24"/>
        </w:rPr>
        <w:t>เอกสาร</w:t>
      </w:r>
      <w:r>
        <w:rPr>
          <w:rFonts w:eastAsia="Garamond" w:cs="Garamond"/>
          <w:sz w:val="24"/>
          <w:sz w:val="24"/>
          <w:szCs w:val="24"/>
        </w:rPr>
        <w:t xml:space="preserve"> </w:t>
      </w:r>
      <w:r>
        <w:rPr>
          <w:rFonts w:cs="CordiaUPC"/>
          <w:szCs w:val="20"/>
        </w:rPr>
        <w:t>CDD</w:t>
      </w:r>
      <w:r>
        <w:rPr>
          <w:rFonts w:cs="CordiaUPC"/>
          <w:sz w:val="24"/>
          <w:szCs w:val="24"/>
        </w:rPr>
        <w:t xml:space="preserve"> </w:t>
      </w:r>
      <w:r>
        <w:rPr>
          <w:rFonts w:cs="CordiaUPC"/>
          <w:sz w:val="24"/>
          <w:sz w:val="24"/>
          <w:szCs w:val="24"/>
        </w:rPr>
        <w:t>จากการประชุมที่เมืองบาเซิล”</w:t>
      </w:r>
      <w:r>
        <w:rPr>
          <w:rFonts w:eastAsia="Garamond" w:cs="Garamond"/>
          <w:sz w:val="24"/>
          <w:sz w:val="24"/>
          <w:szCs w:val="24"/>
        </w:rPr>
        <w:t xml:space="preserve"> </w:t>
      </w:r>
      <w:r>
        <w:rPr>
          <w:rFonts w:cs="CordiaUPC"/>
          <w:sz w:val="24"/>
          <w:sz w:val="24"/>
          <w:szCs w:val="24"/>
        </w:rPr>
        <w:t>หมายถึงเอกสารเรื่องการตรวจสอบลูกค้าสำหรับธนาคารซึ่งออกโดยคณะกรรมาธิการบาเซิลว่าด้วยการกำกับดูแลการธนาคาร</w:t>
      </w:r>
      <w:r>
        <w:rPr>
          <w:rFonts w:eastAsia="Garamond" w:cs="Garamond"/>
          <w:sz w:val="24"/>
          <w:sz w:val="24"/>
          <w:szCs w:val="24"/>
        </w:rPr>
        <w:t xml:space="preserve"> </w:t>
      </w:r>
      <w:r>
        <w:rPr>
          <w:rFonts w:cs="CordiaUPC"/>
          <w:sz w:val="24"/>
          <w:sz w:val="24"/>
          <w:szCs w:val="24"/>
        </w:rPr>
        <w:t>เมื่อเดือนตุลาคม</w:t>
      </w:r>
      <w:r>
        <w:rPr>
          <w:rFonts w:eastAsia="Garamond" w:cs="Garamond"/>
          <w:sz w:val="24"/>
          <w:sz w:val="24"/>
          <w:szCs w:val="24"/>
        </w:rPr>
        <w:t xml:space="preserve"> </w:t>
      </w:r>
      <w:r>
        <w:rPr>
          <w:rFonts w:cs="CordiaUPC"/>
          <w:sz w:val="24"/>
          <w:szCs w:val="24"/>
        </w:rPr>
        <w:t>2544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>FATF 40 Recommendations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>FATF 40 Recommendations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thaiLetters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</w:rPr>
    </w:lvl>
  </w:abstractNum>
  <w:abstractNum w:abstractNumId="6">
    <w:lvl w:ilvl="0">
      <w:start w:val="1"/>
      <w:numFmt w:val="thaiLetters"/>
      <w:lvlText w:val="%1."/>
      <w:lvlJc w:val="left"/>
      <w:pPr>
        <w:tabs>
          <w:tab w:val="num" w:pos="900"/>
        </w:tabs>
        <w:ind w:left="900" w:hanging="54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</w:rPr>
    </w:lvl>
  </w:abstractNum>
  <w:abstractNum w:abstractNumId="8">
    <w:lvl w:ilvl="0">
      <w:start w:val="1"/>
      <w:numFmt w:val="thaiLetters"/>
      <w:lvlText w:val="%1)"/>
      <w:lvlJc w:val="left"/>
      <w:pPr>
        <w:tabs>
          <w:tab w:val="num" w:pos="900"/>
        </w:tabs>
        <w:ind w:left="900" w:hanging="54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</w:rPr>
    </w:lvl>
  </w:abstractNum>
  <w:abstractNum w:abstractNumId="14">
    <w:lvl w:ilvl="0">
      <w:start w:val="1"/>
      <w:numFmt w:val="thaiLetters"/>
      <w:lvlText w:val="%1)"/>
      <w:lvlJc w:val="left"/>
      <w:pPr>
        <w:tabs>
          <w:tab w:val="num" w:pos="1080"/>
        </w:tabs>
        <w:ind w:left="1080" w:hanging="540"/>
      </w:pPr>
      <w:rPr/>
    </w:lvl>
  </w:abstractNum>
  <w:abstractNum w:abstractNumId="15">
    <w:lvl w:ilvl="0">
      <w:start w:val="1"/>
      <w:numFmt w:val="thaiLetters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BrowalliaUPC"/>
      <w:color w:val="auto"/>
      <w:sz w:val="24"/>
      <w:szCs w:val="32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sz w:val="32"/>
      <w:szCs w:val="32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28"/>
    </w:rPr>
  </w:style>
  <w:style w:type="paragraph" w:styleId="Footnote">
    <w:name w:val="Footnote Text"/>
    <w:basedOn w:val="Normal"/>
    <w:pPr/>
    <w:rPr>
      <w:rFonts w:cs="Angsana New"/>
      <w:sz w:val="20"/>
      <w:szCs w:val="23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05:59:00Z</dcterms:created>
  <dc:creator>Wachara  Dissamarn</dc:creator>
  <dc:description/>
  <cp:keywords/>
  <dc:language>en-US</dc:language>
  <cp:lastModifiedBy>x</cp:lastModifiedBy>
  <cp:lastPrinted>2003-10-27T21:00:00Z</cp:lastPrinted>
  <dcterms:modified xsi:type="dcterms:W3CDTF">2006-10-15T15:18:00Z</dcterms:modified>
  <cp:revision>5</cp:revision>
  <dc:subject/>
  <dc:title>คณะทำงานเฉพาะกิจเพื่อดำเนินมาตรการทางการเงิน</dc:title>
</cp:coreProperties>
</file>